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ЖОБЕКОВ Асылбек Эсенжан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ргыз Республикасынын Президентинин кеңешч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1-жылдын 27-июнунда Чүй облусунун Кара-Балта шаарында туулг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2-жылы Украинанын Луганск шаарындагы Донбасс пролетариаты атындагы Жогорку авиациялык штурмандар окуу жайын аяктаган. Адистиги – жогорку аскердик атайын билими бар штурман-инжен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4-жылы Казакстан Республикасындагы УККнын Жогорку курстарын аяктага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-жылы  Кыргыз-россиялык славян университетин аяктап, юриспруденция адистигине ээ болг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ГЕК ТАРЖЫМ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93-2005 – улуттук коопсуздук органдарында кызмат өтөгө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5-2007 -  Кыргыз-россиялык славян университетине караштуу Стратегиялык анализ жана божомол  институтунун жетектөөчү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-2010 - улуттук коопсуздук органдарында кызмат өтөгө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-2013 – Кыргыз Республикасынын Өкмөтүнө караштуу бажы кызматынын төрагасынын орун басары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2017 – Кыргыз Республикасынын УКМК органдарында кызмат өтөгө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8:00Z</dcterms:created>
  <dc:creator>кр</dc:creator>
  <dc:description/>
  <dc:language>en-US</dc:language>
  <cp:lastModifiedBy>win7</cp:lastModifiedBy>
  <dcterms:modified xsi:type="dcterms:W3CDTF">2017-12-12T10:48:00Z</dcterms:modified>
  <cp:revision>2</cp:revision>
  <dc:subject/>
  <dc:title/>
</cp:coreProperties>
</file>