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лиев Алмамбет Абдимиталипович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83-жылдын 8-ноябрында туулг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-жылы Ош мамлекеттик университетин юриспруденция адистиги боюнча аяктаган. 2014-жылы Ош мамлекеттик университетин финансы жана кредит адистиги боюнча аяктаг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-жылдын 18-мартынан бери Мамлекеттик кызматтын 2 класстагы кеңешчи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гек ишмердигин 2004-жылы «Апель-Фарм»ЖЧК юрист катары баштаг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2004 - 06.2008  –  ОсОО «Апель-Фарм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2008 - 03.2009   –  Ош  облусунун ИИБ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2009 - 07.2010   –  Ош облустук  мамлекеттик администрациясынын  коргонуу, укук тартиби иштери боюнча бөлүмүнүн башкы ади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2010 - 01.2011  – Ош облустук  мамлекеттик администрациясынын  коргонуу, укук тартиби иштери боюнча бөлүмүнүн мобилизациялык резерв  секторунун башчы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.2011- 09.2012 – Ош облустук  мамлекеттик   администрациясынын  коргонуу, укук тартиби иштери боюнча бөлүм башчысынын милдетин аткарууч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2012 - 04.2016   –  КР Өкмөтүнүн Ош облусундагы  ыйгарым укуктуу өкүлчүлүгүнүн Аппараты, бөлүм башч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2016 - 05.2016  –   Кыргыз Республикасынын Премьер-министринин жардамчы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.2016 - 11.2017  – Кыргыз Республикасынын Өкмөтүнүн Аппаратынын  коргонуу, укук тартиби жана өзгөчө кырдаалдар бөлүм башчысынын орун басар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жылдын 11-декабрынан тартып Кыргыз Республикасынын Президентинин Аппарат Жетекчисинин орун баса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0:00Z</dcterms:created>
  <dc:creator>кр</dc:creator>
  <dc:description/>
  <dc:language>en-US</dc:language>
  <cp:lastModifiedBy>win7</cp:lastModifiedBy>
  <dcterms:modified xsi:type="dcterms:W3CDTF">2017-12-12T10:50:00Z</dcterms:modified>
  <cp:revision>2</cp:revision>
  <dc:subject/>
  <dc:title/>
</cp:coreProperties>
</file>