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  <w:t>Республиканын көп балалуу энелерин “Баатыр эне” ордени менен сыйлоо жөнүндө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pacing w:val="5"/>
          <w:sz w:val="28"/>
          <w:szCs w:val="28"/>
        </w:rPr>
      </w:pPr>
      <w:r>
        <w:rPr>
          <w:rFonts w:eastAsia="Times New Roman"/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Кыргыз Республикасынын Конституциясынын 64-беренесинин 10-бөлүгүнүн 1-пунктуна ылайык </w:t>
      </w:r>
      <w:r>
        <w:rPr>
          <w:rFonts w:eastAsia="Times New Roman"/>
          <w:b/>
          <w:sz w:val="28"/>
          <w:szCs w:val="28"/>
        </w:rPr>
        <w:t>токтом кылам: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Жети жана андан көп баласы бар жана аларды жакшы тарбиялап жаткан энелер “Баатыр эне” ордени менен сыйлансын:</w:t>
      </w:r>
    </w:p>
    <w:p>
      <w:pPr>
        <w:pStyle w:val="Normal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425"/>
        <w:gridCol w:w="4110"/>
        <w:gridCol w:w="142"/>
      </w:tblGrid>
      <w:tr>
        <w:trPr>
          <w:cantSplit w:val="true"/>
        </w:trPr>
        <w:tc>
          <w:tcPr>
            <w:tcW w:w="86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ишкек шаары боюнч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бдуллаева Фарида Талгат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бдыкеева Акылжан Дардайыл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Ленин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Айдарова Атыргул Маметисак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“</w:t>
            </w:r>
            <w:r>
              <w:rPr>
                <w:rFonts w:eastAsia="Times New Roman"/>
                <w:sz w:val="28"/>
                <w:szCs w:val="28"/>
                <w:lang w:val="ky-KG"/>
              </w:rPr>
              <w:t>Ипар Фарм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жоопкерчилиги чектелген коомунун </w:t>
            </w:r>
            <w:r>
              <w:rPr>
                <w:rFonts w:eastAsia="Times New Roman"/>
                <w:sz w:val="28"/>
                <w:szCs w:val="28"/>
              </w:rPr>
              <w:t xml:space="preserve">башкы директору, </w:t>
            </w:r>
            <w:r>
              <w:rPr>
                <w:rFonts w:eastAsia="Times New Roman"/>
                <w:sz w:val="28"/>
                <w:szCs w:val="28"/>
                <w:lang w:val="ky-KG"/>
              </w:rPr>
              <w:t>Биринчи май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Акбердиева Шаархан Хами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Акунова Алия Максим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Алиева Анара Үсө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Биринчи май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Арапова Галч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Биринчи май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Асанова Зульфира Жамшит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Аталыкова Курсан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Свердлов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Бернацкая Вера Дмитрие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Свердлов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Джумагулова Наргиза Нурдоолот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Лени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Дубровина Наталья Юрье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Ленин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Жумагулова Наргүл Алманбет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Жумалиева Нурия Бейше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6"/>
                <w:sz w:val="28"/>
                <w:szCs w:val="28"/>
                <w:lang w:val="ky-KG"/>
              </w:rPr>
              <w:t>“</w:t>
            </w:r>
            <w:r>
              <w:rPr>
                <w:rFonts w:eastAsia="Times New Roman"/>
                <w:spacing w:val="-6"/>
                <w:sz w:val="28"/>
                <w:szCs w:val="28"/>
                <w:lang w:val="ky-KG"/>
              </w:rPr>
              <w:t>Бишкек”  гидрометеорологиялык станциясынын 1-категориядагы инженер-актинометристи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-6"/>
                <w:sz w:val="28"/>
                <w:szCs w:val="28"/>
                <w:lang w:val="ky-KG"/>
              </w:rPr>
              <w:t>Биринчи май району;</w:t>
            </w:r>
          </w:p>
          <w:p>
            <w:pPr>
              <w:pStyle w:val="Normal"/>
              <w:jc w:val="both"/>
              <w:rPr>
                <w:rFonts w:eastAsia="Times New Roman"/>
                <w:spacing w:val="-6"/>
                <w:sz w:val="28"/>
                <w:szCs w:val="28"/>
                <w:lang w:val="ky-KG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Илахунова Рахбарниса Турдиахун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Иминова Гульчичек Шаку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Исмаилова Асель Садыбек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Калпетова Зуура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Октябрь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Кыдыралиева Акина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Октябрь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Мамажанова Бусайра Абжапар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Лени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Масирова Фарида Байыш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Биринчи май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Мусаева Назгүл Муканбет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Биринчи май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усаева Шайыргүл Ибрагим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Ленин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ырсыраимова Акы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Лени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Ормонова Саадат Абдулае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Раимбекова Римма Садырбек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Биринчи май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Раймбекова Ази Алымкул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Ленин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Субанбекова Уулкыз Тургунали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Султанмуратова Назгүл Тургуналы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Темирканова Гулбарчын Орозобек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Биринчи май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Тиленбаева Наргиза Акынба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Тимофеева Надежда Иван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Биринчи май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Токтоболотова Динара Жалие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Толонова Райса Габдрашит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енсионер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Турдуева Минабархан Карим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Тюлебаева Кымбат Турсунбек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Октябрь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Усубалиева Эльмира Москвино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Халикова Разия Сарди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Шамшиева Умутай Закирбае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Свердлов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Ырысалиева Эльмира Исмайылбеков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үй кызматчысы, Ленин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кен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лакова Толгонай Искенде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унук-Суу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Гулжамал Ибрайим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даният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рахманова Болдухан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өжөй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зимова Мисилим Акматбек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йыңды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имова Урматай Абдамит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Таш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нарбаева Бүүамид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Лейлек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хапова Гульмира Жамалиди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ул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широва Мастура Мамаражап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ет-Кызыл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онбаева Бурул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Таш айылы;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усупова Айниса Салимбек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Маргун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оскулова Сапаргүл Каримкул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Акарык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йнакова Райхан Нуридино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ткен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илова Бүзайнап Шамшие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ет-Кызыл айылы, Баткен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ныкулова Гүлбайра Раимбердие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Баткен шаары;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матаева Касиет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Булак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милова Жаннатай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үлүктү шаары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милова Мээрван Анапия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ңы-Жер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рабаева Гулайым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үлүктү шаары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дайбердиева Агача Гулб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Исфана шаар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сапаева Кайринис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Бак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утова Зияда Ураим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Кыя шаары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рова Каныгүл Шарабиди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ет-Кызыл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вланова Райма Турдубае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үлүктү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бижонова Опят Боки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йрагач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зарова Айчурөк Хусано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Сүлүктү шаары;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уралиева Айжамал Орозали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Чет-Кызыл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ова Багыдагүл Рысб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ужум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дыкова Савринисо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ргон айылы,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мирбаева Малика Абдурахма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маркандек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өлөбаева Марзия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Бак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атова Санталат Исманали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траң айылы,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Уметова Разия 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арык айылы; 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Халбекова Зулайка 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маркандек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оджаева Улджон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ет-Кызыл айылы, Баткен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удайназарова Гулу Шайдуллае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үлүктү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удойбердиева Пайзинисо Абдушукуро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траң айылы,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Лейлек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ky-KG"/>
              </w:rPr>
              <w:t>Шайдуллаева Сайдагул  Турсунбае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Лейлек айылы,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Лейлек району;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ky-KG"/>
              </w:rPr>
              <w:t>Шамшиева Жыпаргул Сахабидино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ткен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иралиева Сайёра Исманалие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үлүктү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гешова Зылайка Багаржано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Жер айылы, Баткен району;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Юнусова Ханбубу Кумарбаевн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үлүктү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ал-Абад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>Абд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ky-KG"/>
              </w:rPr>
              <w:t>рахманова Кыйб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о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вахабова Давл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жалилова Матлюба Кочк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кадирова Зиёд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рстанбап айылы,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калыкова Инаят Тургу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аражыгач айылы,  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камилова Октам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аражыгач айылы,  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касимова Наргиза Рустамж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Автап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нгет-С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Азадахан Абдукар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Ланданкара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Бактыгул Жапар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Чо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>-Курулуш айылы,</w:t>
            </w:r>
            <w:r>
              <w:rPr>
                <w:sz w:val="28"/>
                <w:szCs w:val="28"/>
                <w:lang w:val="ky-KG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Кимяхан Насир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Наргиза Махамат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мажидова  Бусад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Талдуу-Булак айылы,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умаликова Турсуна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Абдурасулова Салима Мом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, Масы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саматова Купайс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саттарова Махсудахан Ирг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Базар-Коргон айылы,            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хамидова Мавлюдахан Абдумажит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кадырова Алтын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ы-Булак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ыкаева Суйор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к-То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карова Рахима  Эргешба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ш-Көмүр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лдаева Жибек Токойба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олпон-Ата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Абдыллаева Максу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а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ырахманова Кундуз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ызыл-Токой айылы,          Чатк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жапарова Каныкей Аваз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атрак айылы,          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жапарова Чурок Абдыка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Булак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джонова Олмас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рстанбап айылы,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динова Умут Абдыкад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Шыдыр айылы,     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ибекова Гуленда Амангел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, Кербен шаар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ыбекова Алтынай Арзы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аныш-Кыя айылы, Чатка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зизова Зумрат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а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зизлархожаева Манзур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зимова Дилорам Джура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лал-Абад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Азимова Таш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Бирлешкен айылы</w:t>
            </w:r>
            <w:r>
              <w:rPr>
                <w:rFonts w:eastAsia="Times New Roman"/>
                <w:sz w:val="28"/>
                <w:szCs w:val="28"/>
              </w:rPr>
              <w:t>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тмырзаева Ро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Тегене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барова Сапия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имбаева Кыйба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влетим 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ева Хакимахон Саткинбо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Жай-Терек айылы,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шова Угилхан Ган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Жай-Терек айылы,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Акматалиева Анаркан Айтк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Алма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кулова  Айт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өк-Алма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ова Женишгул Жаныш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Жалал-Абад шаа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ова Рыскан Токто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>Акылбекова Г</w:t>
            </w:r>
            <w:r>
              <w:rPr>
                <w:sz w:val="28"/>
                <w:szCs w:val="28"/>
              </w:rPr>
              <w:t>ү</w:t>
            </w:r>
            <w:r>
              <w:rPr>
                <w:sz w:val="28"/>
                <w:szCs w:val="28"/>
                <w:lang w:val="ky-KG"/>
              </w:rPr>
              <w:t>л</w:t>
            </w:r>
            <w:r>
              <w:rPr>
                <w:sz w:val="28"/>
                <w:szCs w:val="28"/>
              </w:rPr>
              <w:t>ү</w:t>
            </w:r>
            <w:r>
              <w:rPr>
                <w:sz w:val="28"/>
                <w:szCs w:val="28"/>
                <w:lang w:val="ky-KG"/>
              </w:rPr>
              <w:t>шайым Нур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ны-Айыл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Алдаярова Баарикан Сайпи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Момбеков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ибаева Алтын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лимкулова  Бактыкан  Табаке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атар-Жангак айылы, 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нбетова Роза  Бак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ош-Булак айылы, Тогуз-Торо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мбаева Гүлжамал Камы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ызыл-</w:t>
            </w:r>
            <w:r>
              <w:rPr>
                <w:sz w:val="28"/>
                <w:szCs w:val="28"/>
                <w:lang w:val="ky-KG"/>
              </w:rPr>
              <w:t>Үң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р айылы, 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ымбаева Манакү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лмалуу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ымкулова Уул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влетим  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манова Венера Курма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Ынтым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ман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нарбаева Сатимбу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амалды-Сай шаарчасы, Таш-Көмүр шаары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нарбаева Турсун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ихайловка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лиева Нурила Токталы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Башкы-Терек айылы, Чатка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Апсаматова Инават Исра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Айры-Там айылы</w:t>
            </w:r>
            <w:r>
              <w:rPr>
                <w:rFonts w:eastAsia="Times New Roman"/>
                <w:sz w:val="28"/>
                <w:szCs w:val="28"/>
              </w:rPr>
              <w:t>,             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ыкулова Айтилл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ашка-Суу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ыматова Жамил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Шекафтар айылы, Чатка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рзыматова Үрбүкан Арык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Арзыматова Шир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Өрүктү-Сай айылы</w:t>
            </w:r>
            <w:r>
              <w:rPr>
                <w:rFonts w:eastAsia="Times New Roman"/>
                <w:sz w:val="28"/>
                <w:szCs w:val="28"/>
              </w:rPr>
              <w:t>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ова Сааткан Ороз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Торук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дуллаева Азиз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рстанбап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санова Айсулу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ранкулова Алтынай Имамназ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Совет айылы,        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>Асранкулова Жыпарг</w:t>
            </w:r>
            <w:r>
              <w:rPr>
                <w:sz w:val="28"/>
                <w:szCs w:val="28"/>
              </w:rPr>
              <w:t>ү</w:t>
            </w:r>
            <w:r>
              <w:rPr>
                <w:sz w:val="28"/>
                <w:szCs w:val="28"/>
                <w:lang w:val="ky-KG"/>
              </w:rPr>
              <w:t>л Ныш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ектир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ажанова Зайн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иң-Өрүк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амбекова Назипбу Байс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Жо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амкулова Калипа Ыма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пенсионер, Улук айылы</w:t>
            </w:r>
            <w:r>
              <w:rPr>
                <w:sz w:val="28"/>
                <w:szCs w:val="28"/>
              </w:rPr>
              <w:t>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амкулова Урбу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Баш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ева Сурмабүбү Бег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рал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кова Арзы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Ара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окурова Сатихон Ис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нгыр-Таш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алиева Мухлусхан Юлдаш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Арстанбап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шуралиева Манзурахан Абдуманнаб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Октябрь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шырбаева Нургү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ы-Сөгөт айылы, Токтогу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зарбаева  Апиз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Ак-Тыт айылы, </w:t>
            </w:r>
            <w:r>
              <w:rPr>
                <w:sz w:val="28"/>
                <w:szCs w:val="28"/>
                <w:lang w:val="ky-KG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зарбаева Савлатхан Матр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ду айылы,             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баева Якутхан Жоро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үй кызматчысы, Базар-Коргон айылы,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заркулова Акатция Сам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ууракан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Баймуратова Г</w:t>
            </w:r>
            <w:r>
              <w:rPr>
                <w:rFonts w:eastAsia="Times New Roman"/>
                <w:sz w:val="28"/>
                <w:szCs w:val="28"/>
              </w:rPr>
              <w:t>у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лб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Өрүктү-Сай айылы</w:t>
            </w:r>
            <w:r>
              <w:rPr>
                <w:rFonts w:eastAsia="Times New Roman"/>
                <w:sz w:val="28"/>
                <w:szCs w:val="28"/>
              </w:rPr>
              <w:t>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Баймырзаева Бусалма Оско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Айры-Там айылы</w:t>
            </w:r>
            <w:r>
              <w:rPr>
                <w:rFonts w:eastAsia="Times New Roman"/>
                <w:sz w:val="28"/>
                <w:szCs w:val="28"/>
              </w:rPr>
              <w:t>,         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Байназарова Малуда Мана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ер, Жалгыз-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Өрүк айылы</w:t>
            </w:r>
            <w:r>
              <w:rPr>
                <w:rFonts w:eastAsia="Times New Roman"/>
                <w:sz w:val="28"/>
                <w:szCs w:val="28"/>
              </w:rPr>
              <w:t>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йсалова Рай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Баш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йышова Райма Жылдыз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Чат айылы,            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Бакирова Садикат Жунус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Алма айылы,               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ирова Салама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Жаны-Акман айылы, Базар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ктыярова Замиракан Сабы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Ураан айылы, Токтогу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пышова Айжан Кошо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тиген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пиева Наргүл Сейитк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ызыл-Туу айылы, 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рбекова Жып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sz w:val="28"/>
                <w:szCs w:val="28"/>
                <w:lang w:val="ky-KG"/>
              </w:rPr>
              <w:t>Биринчи М</w:t>
            </w:r>
            <w:r>
              <w:rPr>
                <w:sz w:val="28"/>
                <w:szCs w:val="28"/>
              </w:rPr>
              <w:t>ай айылы,                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тырканова   Сапия  Ахма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Сары-Жайык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ыркулова Айнура Азим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шкер, Кара-Көл шаа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кболотова Амалжан Мамбе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лмалуу айылы, Токтогу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кова Миргуль Абди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ова Мунаваркан Кыя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Чет-Булак 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кташова Гүлшат Канс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Жар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лекова Сыр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ыгач-Коргон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лишова Упахан Маткар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окмор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Биналиева Наргиз Риз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Багы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</w:rPr>
              <w:t xml:space="preserve">ева Алма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Райкомол айылы,            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олотова Тажи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ыгач-Коргон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Борбиева Анаркан Айд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Кызыл-Кыя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буева   Давл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өк-Алма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жиева Зеби 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арача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жуева Чолпон Курма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лал-Абад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кошо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барчын Бугу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Шынаа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мбаева Айса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Терек-Сай айылы, Чатк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Борубаева Жумагул Кочк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</w:t>
            </w:r>
            <w:r>
              <w:rPr>
                <w:sz w:val="28"/>
                <w:szCs w:val="28"/>
              </w:rPr>
              <w:t xml:space="preserve">өш айылы,                   </w:t>
            </w:r>
            <w:r>
              <w:rPr>
                <w:sz w:val="28"/>
                <w:szCs w:val="28"/>
                <w:lang w:val="ky-KG"/>
              </w:rPr>
              <w:t xml:space="preserve">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 xml:space="preserve">Борукулова Токтокан Мундуз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Октябрь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бекова Анзир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Жай-Терек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тобекова Же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>ишгүл Сайпи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Сары-Кашка 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ураева Жазгүл Миң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Ак-Тектир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уранова Бегайым Дыйк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Ынтым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манкулова Улпат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ош-Коргон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акыпова Мейликан Мурз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</w:t>
            </w:r>
            <w:r>
              <w:rPr>
                <w:sz w:val="28"/>
                <w:szCs w:val="28"/>
              </w:rPr>
              <w:t>ө</w:t>
            </w:r>
            <w:r>
              <w:rPr>
                <w:sz w:val="28"/>
                <w:szCs w:val="28"/>
                <w:lang w:val="ky-KG"/>
              </w:rPr>
              <w:t>к-Жаңгак шаар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анбаева Айчур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ркай айылы,      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лдошева Айнура Пусурма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ош-Коргон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лдошова Элмира Дарма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ош-Коргон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матова Орунбу Бат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ызыл-Октябрь айылы,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матова Ур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Чие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наева Гульнара Ад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Шыдыр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убанаева Эльнура Кулу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Өзгөрүш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уйшалиева Жеңиш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ал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йшеева Затыкан Ад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Жараке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шенбиева Уул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 Токто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Кашка-Суу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ыйканбае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кайыр Нурди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Райкомо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ыйканова Жумагүл Турду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Ынтым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Еркебаева Санабар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Чолок-Тере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йнакова Рай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окмор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кипова Химоятхон Халд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1026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й-Терек айылы,  Базар-Коргон району;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center" w:pos="1026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Жакыева Зулп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Көк-Таш а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йылы,      Ала-Бука району;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кыпбекова Шири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Каныш-Кыя айыл</w:t>
            </w:r>
            <w:r>
              <w:rPr>
                <w:sz w:val="28"/>
                <w:szCs w:val="28"/>
                <w:lang w:val="ky-KG"/>
              </w:rPr>
              <w:t>ы</w:t>
            </w:r>
            <w:r>
              <w:rPr>
                <w:sz w:val="28"/>
                <w:szCs w:val="28"/>
              </w:rPr>
              <w:t>, Чатк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ова Ашам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Ырыс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маева Хамрахан Гула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үрк-Абад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алиева Набаткүл Зам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Казарман 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анчарова 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ажар Садыр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Ак-Суу айылы, Аксы району;</w:t>
            </w:r>
            <w:r>
              <w:rPr>
                <w:sz w:val="28"/>
                <w:szCs w:val="28"/>
                <w:lang w:val="ky-KG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ныбекова Мээрим Базаралы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ектир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парова Эльнура Ак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ызыл-Үңкүр айылы,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дошалиева Бур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тогул шаары,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дошалиева Нурийла Мана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Караган-Сай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дошова Бору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овет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оева Огулхан Ташт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з-Чычкан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оробаева Сатим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пчыгай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бекова  Гульнара Жангаз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зы-Кечүү айылы, Кара-Көл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Жоробекова Артыкпа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Ак-Башат айылы</w:t>
            </w:r>
            <w:r>
              <w:rPr>
                <w:rFonts w:eastAsia="Times New Roman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        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Жумабаева Бузайнаб Абдуса</w:t>
            </w:r>
            <w:r>
              <w:rPr>
                <w:rFonts w:eastAsia="Times New Roman"/>
                <w:sz w:val="28"/>
                <w:szCs w:val="28"/>
                <w:lang w:val="ky-KG"/>
              </w:rPr>
              <w:t>т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таров</w:t>
            </w:r>
            <w:r>
              <w:rPr>
                <w:rFonts w:eastAsia="Times New Roman"/>
                <w:sz w:val="28"/>
                <w:szCs w:val="28"/>
                <w:lang w:val="ky-KG"/>
              </w:rPr>
              <w:t>н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>, Жаңы-Шаар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 xml:space="preserve"> айылы</w:t>
            </w:r>
            <w:r>
              <w:rPr>
                <w:rFonts w:eastAsia="Times New Roman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        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Каникей Нас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Кош-Коргон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мабекова Ана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ркент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екова Рабига Саты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Кара-Суу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мадилова Динара Сабы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маева Илимкан Сейи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Ничке-Сай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малиева Жам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Жетиген</w:t>
            </w:r>
            <w:r>
              <w:rPr>
                <w:sz w:val="28"/>
                <w:szCs w:val="28"/>
              </w:rPr>
              <w:t xml:space="preserve">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назарова Назгүл Жолдош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Казарман 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таева Адинахан Сади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Жай-Терек</w:t>
            </w:r>
            <w:r>
              <w:rPr>
                <w:sz w:val="28"/>
                <w:szCs w:val="28"/>
              </w:rPr>
              <w:t xml:space="preserve">  айылы, </w:t>
            </w:r>
            <w:r>
              <w:rPr>
                <w:sz w:val="28"/>
                <w:szCs w:val="28"/>
                <w:lang w:val="ky-KG"/>
              </w:rPr>
              <w:t>Базар-Коргон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залиева Ке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 xml:space="preserve">еш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Тоо-Басты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нусова Савлаткан Мурз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Жаңгак шаар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ээналиева Анаш Камчы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мыш-Башы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энбекова Нургул Созо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ызыл-</w:t>
            </w:r>
            <w:r>
              <w:rPr>
                <w:sz w:val="28"/>
                <w:szCs w:val="28"/>
                <w:lang w:val="ky-KG"/>
              </w:rPr>
              <w:t>Үң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р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айнабидинова Тохт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айырканова Чынара Садир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тиген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рова Угилж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Базар-Коргон</w:t>
            </w:r>
            <w:r>
              <w:rPr>
                <w:sz w:val="28"/>
                <w:szCs w:val="28"/>
                <w:lang w:val="ky-KG"/>
              </w:rPr>
              <w:t xml:space="preserve"> айыл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Базар-Коргон</w:t>
            </w:r>
            <w:r>
              <w:rPr>
                <w:sz w:val="28"/>
                <w:szCs w:val="28"/>
                <w:lang w:val="ky-KG"/>
              </w:rPr>
              <w:t xml:space="preserve">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байдуллаева Айгерим Турд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оз-Чычкан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брагимова Майрам Алдамур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браимова Айза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Кош-Коргон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браимова Динара Оморбек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ктябрь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маналиева Джамбюбю Мамбе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ерек-Суу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меткулова Дамира Ан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зар-Суу айылы, Токтогул 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рисова Мукадам Жамш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з-Чычкан айылы, 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Исабекова Ажаркан Джуну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Жанай-Сай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ева Жылдызкан Ибрайы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төрмө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кова Анар Кулу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ектир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сакова Мөтөвархан Мурками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Булак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ендерова Майликан Канай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Жаңы-</w:t>
            </w:r>
            <w:r>
              <w:rPr>
                <w:sz w:val="28"/>
                <w:szCs w:val="28"/>
              </w:rPr>
              <w:t xml:space="preserve">Акман </w:t>
            </w:r>
            <w:r>
              <w:rPr>
                <w:sz w:val="28"/>
                <w:szCs w:val="28"/>
                <w:lang w:val="ky-KG"/>
              </w:rPr>
              <w:t>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илова Айы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о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илова Тажира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Өзгөрүш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нова Сохибахон Хайитв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лаговещенка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стамбекова Тажикан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фаровка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рова Айд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Арстанбап </w:t>
            </w:r>
            <w:r>
              <w:rPr>
                <w:sz w:val="28"/>
                <w:szCs w:val="28"/>
                <w:lang w:val="ky-KG"/>
              </w:rPr>
              <w:t xml:space="preserve">айылы, 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рова Бахринса Ныша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Арстанбап </w:t>
            </w:r>
            <w:r>
              <w:rPr>
                <w:sz w:val="28"/>
                <w:szCs w:val="28"/>
                <w:lang w:val="ky-KG"/>
              </w:rPr>
              <w:t xml:space="preserve">айылы, 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ирова Угулхан Мирз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лал-Абад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баева Чынара Касым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Таш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а Бурайля Кочк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бдраимов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ырова Гулмира Мамаж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ky-KG"/>
              </w:rPr>
              <w:t>өсө-Терек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ова Махсу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зыбаева Гүлмайрам Сат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төрмө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йкыева Гулмира  Абы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Чет-Булак айылы, Тогуз-Торо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баева Аккыз Жолу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рк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баева Ан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Калбекова Гульмира Кенже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, Жүзүм-Бак 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бердиева Айч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</w:rPr>
              <w:t>к Шылды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>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Кызыл-Октябрь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ботоева Айгүл Басы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ук айылы,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жигитова Турсун Тиле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ркент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манбетова Аида Оро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ркент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мурзаева Калия Керим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март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чаева Калыскан Токтог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Бешик-Жон </w:t>
            </w:r>
            <w:r>
              <w:rPr>
                <w:sz w:val="28"/>
                <w:szCs w:val="28"/>
                <w:lang w:val="ky-KG"/>
              </w:rPr>
              <w:t>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ыкова Гүлшайыр Турд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ызыл-</w:t>
            </w:r>
            <w:r>
              <w:rPr>
                <w:sz w:val="28"/>
                <w:szCs w:val="28"/>
                <w:lang w:val="ky-KG"/>
              </w:rPr>
              <w:t>Үң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ky-KG"/>
              </w:rPr>
              <w:t xml:space="preserve">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милова Хал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үрк-Абад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мытова Назик Сей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лмалуу-Булак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рова Гүлзат Султа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азарман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рова На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Айгыр-Жал айылы, Чатк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абаева Ай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 Мансу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Беш-Бадам айылы, </w:t>
            </w:r>
            <w:r>
              <w:rPr>
                <w:sz w:val="28"/>
                <w:szCs w:val="28"/>
              </w:rPr>
              <w:t xml:space="preserve"> Базар-Коргон</w:t>
            </w:r>
            <w:r>
              <w:rPr>
                <w:sz w:val="28"/>
                <w:szCs w:val="28"/>
                <w:lang w:val="ky-KG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рабекова Кайыркан Кайса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ч-Терек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Дилбара Ата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ымбекова Үмүт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Бирдик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ымова Гульба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ебекова Рабу Култ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р-Кышт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>Кимсанов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ky-KG"/>
              </w:rPr>
              <w:t>Тажихон Махмудж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жобекова Паризат Ору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Кө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жомбердиева Нуруйла Зайни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Казарман  айылы, </w:t>
            </w:r>
            <w:r>
              <w:rPr>
                <w:sz w:val="28"/>
                <w:szCs w:val="28"/>
                <w:lang w:val="ky-KG"/>
              </w:rPr>
              <w:t>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баева Кария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аева Аксанам Ороз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Биринчи май айылы,</w:t>
            </w:r>
            <w:r>
              <w:rPr>
                <w:sz w:val="28"/>
                <w:szCs w:val="28"/>
              </w:rPr>
              <w:t xml:space="preserve"> Базар-Коргон </w:t>
            </w:r>
            <w:r>
              <w:rPr>
                <w:sz w:val="28"/>
                <w:szCs w:val="28"/>
                <w:lang w:val="ky-KG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зубаева Сард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Дөбө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уева Бурулж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Райкомол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ева Саламатхан Кам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Жаңы-</w:t>
            </w:r>
            <w:r>
              <w:rPr>
                <w:sz w:val="28"/>
                <w:szCs w:val="28"/>
              </w:rPr>
              <w:t>Акман</w:t>
            </w:r>
            <w:r>
              <w:rPr>
                <w:sz w:val="28"/>
                <w:szCs w:val="28"/>
                <w:lang w:val="ky-KG"/>
              </w:rPr>
              <w:t xml:space="preserve">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йчуманова Кардыгач Жаны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ектир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лдошова  Анаркан  Баяз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Ак-Тыт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лдошова  Минавар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Каба айылы,    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лдошова Саадат Арыкба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йлуу-Суу шаары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ошова Салийма Абдир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Бел-Терек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Колдошова Уулб</w:t>
            </w:r>
            <w:r>
              <w:rPr>
                <w:rFonts w:eastAsia="Times New Roman"/>
                <w:sz w:val="28"/>
                <w:szCs w:val="28"/>
                <w:lang w:val="ky-KG"/>
              </w:rPr>
              <w:t>у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б</w:t>
            </w:r>
            <w:r>
              <w:rPr>
                <w:rFonts w:eastAsia="Times New Roman"/>
                <w:sz w:val="28"/>
                <w:szCs w:val="28"/>
                <w:lang w:val="ky-KG"/>
              </w:rPr>
              <w:t>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>, Жалгыз-Өрүк айылы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лова Махсудахан Сайп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Жай-Терек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нкеева Нарбү Кыштоо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гата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окбаева  Анар</w:t>
            </w:r>
            <w:r>
              <w:rPr>
                <w:sz w:val="28"/>
                <w:szCs w:val="28"/>
                <w:lang w:val="ky-KG"/>
              </w:rPr>
              <w:t>х</w:t>
            </w:r>
            <w:r>
              <w:rPr>
                <w:sz w:val="28"/>
                <w:szCs w:val="28"/>
              </w:rPr>
              <w:t>ан Иса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Бел-Тере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ева Уулжан Сыртт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ш-Көмүр ша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р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Коргонбаева Зирек Абдылд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Кара-Үңкүр  айылы</w:t>
            </w:r>
            <w:r>
              <w:rPr>
                <w:rFonts w:eastAsia="Times New Roman"/>
                <w:sz w:val="28"/>
                <w:szCs w:val="28"/>
              </w:rPr>
              <w:t>,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Корчубек кызы Мээрман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үй кызматчысы</w:t>
            </w:r>
            <w:r>
              <w:rPr>
                <w:rFonts w:eastAsia="Times New Roman"/>
                <w:sz w:val="28"/>
                <w:szCs w:val="28"/>
                <w:lang w:val="ky-KG"/>
              </w:rPr>
              <w:t>, Кажар айылы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</w:rPr>
              <w:t>ч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</w:rPr>
              <w:t>нова Диларам Колдо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а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чорбаева Сурм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Маркай айылы, </w:t>
            </w:r>
            <w:r>
              <w:rPr>
                <w:sz w:val="28"/>
                <w:szCs w:val="28"/>
              </w:rPr>
              <w:t>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орова Айша Маматоро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ук айылы,  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орова Салима Мурза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к-Була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Кошоева Айш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Момбеков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бачаева Арзыкан Токт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Ничке-Сай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машова Давлет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Гумкана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мурзаева Копа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Беш-Бадам айылы,  </w:t>
            </w:r>
            <w:r>
              <w:rPr>
                <w:sz w:val="28"/>
                <w:szCs w:val="28"/>
              </w:rPr>
              <w:t>Базар-Коргон</w:t>
            </w:r>
            <w:r>
              <w:rPr>
                <w:sz w:val="28"/>
                <w:szCs w:val="28"/>
                <w:lang w:val="ky-KG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укеева Атырбү Алмырз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Көл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урамаева  Акзерип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Көк-Алма айылы, 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урбаналиева Мавлю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лаа-Булак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рбанова Адаш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еке-Дөбө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рбанова Нуржамал Кады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Чаңгет айылы, 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Кырбашова Гульмира Кубаныч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, Масы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атова Малим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 xml:space="preserve">Кызыл-Токой айылы, Чатк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денова Сур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гата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димарова Б</w:t>
            </w:r>
            <w:r>
              <w:rPr>
                <w:sz w:val="28"/>
                <w:szCs w:val="28"/>
                <w:lang w:val="ky-KG"/>
              </w:rPr>
              <w:t>у</w:t>
            </w:r>
            <w:r>
              <w:rPr>
                <w:sz w:val="28"/>
                <w:szCs w:val="28"/>
              </w:rPr>
              <w:t>зейнеп 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 </w:t>
            </w:r>
            <w:r>
              <w:rPr>
                <w:sz w:val="28"/>
                <w:szCs w:val="28"/>
              </w:rPr>
              <w:t>Бешик-Жон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димарова Рози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өөлөс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адиярова Зулайка Барак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Масы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>Мадраимова Ыры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рто-Азия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мбаева Салия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Курулуш</w:t>
            </w:r>
            <w:r>
              <w:rPr>
                <w:sz w:val="28"/>
                <w:szCs w:val="28"/>
              </w:rPr>
              <w:t xml:space="preserve"> айылы, Нооке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ксытова Гулушай Мана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ара-Кө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амадиева У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Жаңы-Жол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ева Суусар Ташмама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Базар-Коргон</w:t>
            </w:r>
            <w:r>
              <w:rPr>
                <w:sz w:val="28"/>
                <w:szCs w:val="28"/>
                <w:lang w:val="ky-KG"/>
              </w:rPr>
              <w:t xml:space="preserve"> айылы, 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жанова Зийнат Мак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Бел-Терек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жанова Салима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Карача айылы, 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mn-Cyrl-MN"/>
              </w:rPr>
            </w:pPr>
            <w:r>
              <w:rPr>
                <w:sz w:val="28"/>
                <w:szCs w:val="28"/>
                <w:lang w:val="mn-Cyrl-MN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Мамакова Асинб</w:t>
            </w:r>
            <w:r>
              <w:rPr>
                <w:rFonts w:eastAsia="Times New Roman"/>
                <w:sz w:val="28"/>
                <w:szCs w:val="28"/>
                <w:lang w:val="ky-KG"/>
              </w:rPr>
              <w:t>у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 xml:space="preserve"> О</w:t>
            </w:r>
            <w:r>
              <w:rPr>
                <w:rFonts w:eastAsia="Times New Roman"/>
                <w:sz w:val="28"/>
                <w:szCs w:val="28"/>
                <w:lang w:val="ky-KG"/>
              </w:rPr>
              <w:t>н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ол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>, Кош-Алмурут айылы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нова Жамалкан Нур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1025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Каба айылы,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tabs>
                <w:tab w:val="clear" w:pos="708"/>
                <w:tab w:val="left" w:pos="216" w:leader="none"/>
                <w:tab w:val="center" w:pos="1025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марасулова  Уринс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Каба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аматазимова Жамбила Акб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жеке ишкер, Тоскоол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аматазимова Шерб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Тоскоол айылы, 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алиева Бумай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садан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алиева Коп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Маматалиева Саткы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Кызыл-Кыя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ткулова Жама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Жараке 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матова Анар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ky-KG"/>
              </w:rPr>
              <w:t>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Жолборсту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това Жу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ңгыр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шерипова Рахат Жума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ңы-Айы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Мамбеткулова Айнурахан Израил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ш-Көмүр шаары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бетова Жайлоокан Түнт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Суу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Маметалиева Турдуайым Жуманазар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ш-Көмүр ш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ар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това Зиёд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ыралиева Салима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Кара-Жыгач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баева Асмира Тура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мыш-Башы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амытова Жамал Аск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жеке ишкер, Алма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ова Зымыр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ел-Алды айылы,  Токтогу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ова Нургүл Сүйүм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Камыш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 xml:space="preserve">Мамытова Турсун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лгү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шова Суйунбу Таг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мамлекеттик техникалык университетинин кароолчусу, Кара-Көл шаары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нишова Перизат Кал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Ынтым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Мансурбекова Гүлса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Өрүктү айылы</w:t>
            </w:r>
            <w:r>
              <w:rPr>
                <w:rFonts w:eastAsia="Times New Roman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        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сурова Кымбатб</w:t>
            </w:r>
            <w:r>
              <w:rPr>
                <w:sz w:val="28"/>
                <w:szCs w:val="28"/>
                <w:lang w:val="ky-KG"/>
              </w:rPr>
              <w:t>уу</w:t>
            </w:r>
            <w:r>
              <w:rPr>
                <w:sz w:val="28"/>
                <w:szCs w:val="28"/>
              </w:rPr>
              <w:t xml:space="preserve"> Ташке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амалды-Сай шаарчасы, Таш-Көмүр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сурова Ханип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Мараимова Тургун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Теңги айылы</w:t>
            </w:r>
            <w:r>
              <w:rPr>
                <w:rFonts w:eastAsia="Times New Roman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ky-KG"/>
              </w:rPr>
              <w:t>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албекова Нуржан Жуманаза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үй кызматчысы, Кызыл-Туу айылы, Акс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таева Санаб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рк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траимова  Санабархон  Балтакул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Катар-Жаңгак айылы, </w:t>
            </w:r>
            <w:r>
              <w:rPr>
                <w:sz w:val="28"/>
                <w:szCs w:val="28"/>
              </w:rPr>
              <w:t>Базар-Коргон район</w:t>
            </w:r>
            <w:r>
              <w:rPr>
                <w:sz w:val="28"/>
                <w:szCs w:val="28"/>
                <w:lang w:val="ky-KG"/>
              </w:rPr>
              <w:t>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манкулова  Карам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Жай-Тере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ейманова Фируза Жумаш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зар-Суу 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манова Бакты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Жаңы-</w:t>
            </w:r>
            <w:r>
              <w:rPr>
                <w:sz w:val="28"/>
                <w:szCs w:val="28"/>
              </w:rPr>
              <w:t>Акман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ирзахмедова Шарап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милова Зувай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йдунова Умида Хаму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өөлөс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обаева Нурзат Салт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</w:t>
            </w:r>
            <w:r>
              <w:rPr>
                <w:sz w:val="28"/>
                <w:szCs w:val="28"/>
                <w:lang w:val="ky-KG"/>
              </w:rPr>
              <w:t>, Атай айылы,</w:t>
            </w:r>
            <w:r>
              <w:rPr>
                <w:sz w:val="28"/>
                <w:szCs w:val="28"/>
              </w:rPr>
              <w:t xml:space="preserve">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лдоказиева Айнура Табылды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ркент айылы,  Токтогул району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лдокулова Шай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лоева Асыл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ы-Камыш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мбаева Сапияхан Саб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р-Кышт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Момунбекова Салима Кожо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Өрүктү-Сай айылы</w:t>
            </w:r>
            <w:r>
              <w:rPr>
                <w:rFonts w:eastAsia="Times New Roman"/>
                <w:sz w:val="28"/>
                <w:szCs w:val="28"/>
                <w:lang w:val="ky-KG"/>
              </w:rPr>
              <w:t>,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сирова Гулпаркан Маткал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й-Терек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рзамаметова Огул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йлуу-Суу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абуваева Давл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бабаева Нигорахан Йигит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станбап </w:t>
            </w:r>
            <w:r>
              <w:rPr>
                <w:sz w:val="28"/>
                <w:szCs w:val="28"/>
                <w:lang w:val="ky-KG"/>
              </w:rPr>
              <w:t>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ндузбаева Хасия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ңгыр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раталие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лаи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Боспиек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раталие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лайым Арык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Өрүктү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тбекова Гулда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Капчыгай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ратова Айжаркын Омүрз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уйбышев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ратова Гулжамал Тем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рзабаева Акбермет Ша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фаровка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ыктыбекова Гүлсүн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ырзабекова Зульфия Жама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Жыгач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рзалиева Рахат Алымк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Авлетим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ырзаканова Айзада Эми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ч-Терек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ырзаканова Алим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 xml:space="preserve">пенсионер, Кызыл-Кыя айылы,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Мырзапаязова Каныкей Каны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, Аримжан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рпазылова Инаб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а Данахан Сали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ңгыр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дыркулова Анара Дак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гата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кулова Анаркан Садыр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Күрп-Сай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шанбаева Орунбуш Абдырас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агазды</w:t>
            </w:r>
            <w:r>
              <w:rPr>
                <w:sz w:val="28"/>
                <w:szCs w:val="28"/>
              </w:rPr>
              <w:t xml:space="preserve"> айылы, Нооке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ишанбаева Чолпонай  Мин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лмалуу-Булак айылы, Сузак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уракова Карагыз Ана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оон-Күңгө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кулова Айкокуль Мамат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Бел-Тере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урманбетова Ми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шанова Айгүл Ток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Райкомол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шанова Гүлжан Жама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 xml:space="preserve">Каныш-Кыя айылы, Чатк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шанова Малика Токтог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Көк-Тонду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ышанова Элмира Азимжан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Төш айылы, Сузак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йдункулова Айгуль Таште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 Ак-То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Омаралиева Тун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, Сай-Маала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а  Этибар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 xml:space="preserve">йылы,                 </w:t>
            </w:r>
            <w:r>
              <w:rPr>
                <w:sz w:val="28"/>
                <w:szCs w:val="28"/>
              </w:rPr>
              <w:t xml:space="preserve">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а Гулчехра Хайд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станбап а</w:t>
            </w:r>
            <w:r>
              <w:rPr>
                <w:sz w:val="28"/>
                <w:szCs w:val="28"/>
                <w:lang w:val="ky-KG"/>
              </w:rPr>
              <w:t xml:space="preserve">йылы,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Оморалиева Арзы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Кочкор-Ата шаар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морова Гулбурак Осм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Ак-Тоок айылы, Суз</w:t>
            </w:r>
            <w:r>
              <w:rPr>
                <w:sz w:val="28"/>
                <w:szCs w:val="28"/>
              </w:rPr>
              <w:t>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мурзакова Аманбү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Октябрь айылы, </w:t>
            </w:r>
            <w:r>
              <w:rPr>
                <w:sz w:val="28"/>
                <w:szCs w:val="28"/>
              </w:rPr>
              <w:t>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рзакова Иная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ук айылы, </w:t>
            </w:r>
            <w:r>
              <w:rPr>
                <w:sz w:val="28"/>
                <w:szCs w:val="28"/>
              </w:rPr>
              <w:t>Базар-Коргон району;</w:t>
            </w:r>
            <w:r>
              <w:rPr>
                <w:sz w:val="28"/>
                <w:szCs w:val="28"/>
                <w:lang w:val="ky-KG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ова Дады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о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рунбаева Зияда Исман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лмалуу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унбаева Сабирин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 Чоң-Курулуш айылы,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унбаева Эркайым Сатыбал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рпы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жанова Зумрад Абдулла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 xml:space="preserve">йылы,         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Канах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моналиева  Аяткан Мамы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етиген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налиева Тынара Абдиб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влети</w:t>
            </w:r>
            <w:r>
              <w:rPr>
                <w:sz w:val="28"/>
                <w:szCs w:val="28"/>
                <w:lang w:val="ky-KG"/>
              </w:rPr>
              <w:t>м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нбаева Гулбахор Дарма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</w:t>
            </w:r>
            <w:r>
              <w:rPr>
                <w:sz w:val="28"/>
                <w:szCs w:val="28"/>
                <w:lang w:val="ky-KG"/>
              </w:rPr>
              <w:t xml:space="preserve"> 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монкулова Кыял Тр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Ураан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монова Ким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чы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сорова  Калинс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Каба айылы,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рова Диларам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 Базар-Коргон айылы,</w:t>
            </w:r>
            <w:r>
              <w:rPr>
                <w:sz w:val="28"/>
                <w:szCs w:val="28"/>
              </w:rPr>
              <w:t xml:space="preserve"> Базар-Коргон</w:t>
            </w:r>
            <w:r>
              <w:rPr>
                <w:sz w:val="28"/>
                <w:szCs w:val="28"/>
                <w:lang w:val="ky-KG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Өмүрбекова Айгүл Мырзак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райондук казына</w:t>
            </w:r>
            <w:r>
              <w:rPr>
                <w:sz w:val="28"/>
                <w:szCs w:val="28"/>
                <w:lang w:val="ky-KG"/>
              </w:rPr>
              <w:t xml:space="preserve"> бөлүмүнүн </w:t>
            </w:r>
            <w:r>
              <w:rPr>
                <w:sz w:val="28"/>
                <w:szCs w:val="28"/>
              </w:rPr>
              <w:t>баш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азарман 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Өскөнова Жээн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Ак-Жо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аязова Адина Абдук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мкулова Аида Жээ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 xml:space="preserve">Шынаа 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лотникова Юлия Владимир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Майлуу-Суу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жапова Гүлайым Гула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Турпак-Коргон 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зикова Тохт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ңгыр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Райымова Нурбүбү Ажи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влетим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Рамбаева Кадич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Жо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бердиева Зия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Кош-Коргон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хманжанова Махлиё Бахтия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ысбаева Гүлзина Камал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йлуу-Суу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ысбаева Шааркү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ркент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mn-Cyrl-MN"/>
              </w:rPr>
              <w:t>Рысматова Ж</w:t>
            </w:r>
            <w:r>
              <w:rPr>
                <w:rFonts w:eastAsia="Times New Roman"/>
                <w:sz w:val="28"/>
                <w:szCs w:val="28"/>
                <w:lang w:val="ky-KG"/>
              </w:rPr>
              <w:t>у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маг</w:t>
            </w:r>
            <w:r>
              <w:rPr>
                <w:rFonts w:eastAsia="Times New Roman"/>
                <w:sz w:val="28"/>
                <w:szCs w:val="28"/>
                <w:lang w:val="ky-KG"/>
              </w:rPr>
              <w:t>у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>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>, Өрүктү-Сай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 xml:space="preserve"> айылы</w:t>
            </w:r>
            <w:r>
              <w:rPr>
                <w:rFonts w:eastAsia="Times New Roman"/>
                <w:sz w:val="28"/>
                <w:szCs w:val="28"/>
              </w:rPr>
              <w:t>,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 xml:space="preserve">Сабирханова Жылдызкан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>Рашид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ветеринардык врач, Комсомо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гынбаева Кал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Камыш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ырова Айна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 Мей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Боспиек</w:t>
            </w:r>
            <w:r>
              <w:rPr>
                <w:sz w:val="28"/>
                <w:szCs w:val="28"/>
              </w:rPr>
              <w:t xml:space="preserve"> 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маматова Гүльсайра Мамы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Кара-Ой айылы,           </w:t>
            </w:r>
            <w:r>
              <w:rPr>
                <w:sz w:val="28"/>
                <w:szCs w:val="28"/>
              </w:rPr>
              <w:t xml:space="preserve">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ева Максаткан Гул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алова Жорияхон Джур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амалды-Сай шаарчасы, Таш-Көмүр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сызбаева Ку</w:t>
            </w:r>
            <w:r>
              <w:rPr>
                <w:sz w:val="28"/>
                <w:szCs w:val="28"/>
                <w:lang w:val="ky-KG"/>
              </w:rPr>
              <w:t>л</w:t>
            </w:r>
            <w:r>
              <w:rPr>
                <w:sz w:val="28"/>
                <w:szCs w:val="28"/>
              </w:rPr>
              <w:t>су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ш-Көмүр ша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р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паева Жылдыз Амангел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анова Айгүл  Мук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азарман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Сариева  Ана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Кочкор-Ата шаар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риева  Токто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, Каба айылы,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тбае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айым Темир</w:t>
            </w:r>
            <w:r>
              <w:rPr>
                <w:sz w:val="28"/>
                <w:szCs w:val="28"/>
                <w:lang w:val="ky-KG"/>
              </w:rPr>
              <w:t>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Кызыл-Туу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рыбаева  Январь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дуу-Булак </w:t>
            </w:r>
            <w:r>
              <w:rPr>
                <w:sz w:val="28"/>
                <w:szCs w:val="28"/>
                <w:lang w:val="ky-KG"/>
              </w:rPr>
              <w:t>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рыбаева Мыск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еке-Дөбө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Сарыбаева Чынар Али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үй кызматчысы, Сакалды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рыбалаева Нур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т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рымсакова Бегимж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Кө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лиева Орунж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ңгыр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mn-Cyrl-MN"/>
              </w:rPr>
              <w:t>Сатиева Иная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п</w:t>
            </w:r>
            <w:r>
              <w:rPr>
                <w:rFonts w:eastAsia="Times New Roman"/>
                <w:sz w:val="28"/>
                <w:szCs w:val="28"/>
              </w:rPr>
              <w:t>енсионер</w:t>
            </w:r>
            <w:r>
              <w:rPr>
                <w:rFonts w:eastAsia="Times New Roman"/>
                <w:sz w:val="28"/>
                <w:szCs w:val="28"/>
                <w:lang w:val="ky-KG"/>
              </w:rPr>
              <w:t>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 xml:space="preserve">Айры-Там 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айылы,  </w:t>
            </w:r>
            <w:r>
              <w:rPr>
                <w:rFonts w:eastAsia="Times New Roman"/>
                <w:sz w:val="28"/>
                <w:szCs w:val="28"/>
              </w:rPr>
              <w:t>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тканкулова Бегимжан Стам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Кара-Жыгач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далиева Гүлжан Таалай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ал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ейитова Аваз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лмалуу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еметеева Кызбурак 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ңы-Айы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маилова Гүлүмкан Рах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гата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мбекова 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сайра Калмырз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Кара-Жыгач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бекова Салия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Кызыл-Токой айылы, Чатк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мбекова Самара Жакшы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Кербен шаар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еркулова Айгүл Кылыч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етиген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айманова Бегайым Алимбек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С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айманова Иная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Таш-Көмүр ша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р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бекова Эркинай Маматбер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Жоон-Күңгө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лтанова Алтынгүл Төлө</w:t>
            </w:r>
            <w:r>
              <w:rPr>
                <w:sz w:val="28"/>
                <w:szCs w:val="28"/>
                <w:lang w:val="ky-KG"/>
              </w:rPr>
              <w:t>е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ky-KG"/>
              </w:rPr>
              <w:t>н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Казарман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ова Кундузхон Халд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лаговещенка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</w:t>
            </w:r>
            <w:r>
              <w:rPr>
                <w:sz w:val="28"/>
                <w:szCs w:val="28"/>
                <w:lang w:val="ky-KG"/>
              </w:rPr>
              <w:t>ю</w:t>
            </w:r>
            <w:r>
              <w:rPr>
                <w:sz w:val="28"/>
                <w:szCs w:val="28"/>
              </w:rPr>
              <w:t>ндукова Мавлюда Зарип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Беш-Бадам айылы,</w:t>
            </w:r>
            <w:r>
              <w:rPr>
                <w:sz w:val="28"/>
                <w:szCs w:val="28"/>
              </w:rPr>
              <w:t xml:space="preserve"> Базар-Коргон</w:t>
            </w:r>
            <w:r>
              <w:rPr>
                <w:sz w:val="28"/>
                <w:szCs w:val="28"/>
                <w:lang w:val="ky-KG"/>
              </w:rPr>
              <w:t xml:space="preserve">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дыкова Асал Омурз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у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дыкова Тохтахан</w:t>
            </w:r>
            <w:r>
              <w:rPr>
                <w:sz w:val="28"/>
                <w:szCs w:val="28"/>
                <w:lang w:val="ky-KG"/>
              </w:rPr>
              <w:t xml:space="preserve"> Арт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ырдыбаева Сал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мсомол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ябаева Жаннат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Кара-Жыгач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урдубаева Канайым Тургу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Биринчи май 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балдиева Тамара Ташт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оң-Арык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валдиева Аимтил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Досту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агаева Сардал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Бешик-Жон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гайбекова Урун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Кара-Көл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Сузак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ажибаева Карам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Базар-Коргон айыл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          </w:t>
            </w:r>
            <w:r>
              <w:rPr>
                <w:sz w:val="28"/>
                <w:szCs w:val="28"/>
              </w:rPr>
              <w:t>Базар-Коргон</w:t>
            </w:r>
            <w:r>
              <w:rPr>
                <w:sz w:val="28"/>
                <w:szCs w:val="28"/>
                <w:lang w:val="ky-KG"/>
              </w:rPr>
              <w:t xml:space="preserve">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жиева Турдукан Пир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траңкы айылы, Сузак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жимамбетова Асел Табыл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Өзгөрүш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йчабарова Жена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оон-Күнгө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липова Хамидахан Захри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ашбаева Рисалат Төлө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Бел-Терек 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иева Рахат Матур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өк-Алма айылы,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матова Лали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Жалал-Абад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емирова Мубарахан Макам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Жарадар айылы,                  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ойганбаева Гулбах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станбап</w:t>
            </w:r>
            <w:r>
              <w:rPr>
                <w:sz w:val="28"/>
                <w:szCs w:val="28"/>
                <w:lang w:val="ky-KG"/>
              </w:rPr>
              <w:t xml:space="preserve"> айылы,        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Токоева Ал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Бүргөндү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октобаева Аинса Абдимана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 Бел-Терек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октобаева Айзада Пан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Мазар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октобаева Халима Эгембер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Чарба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матова Нуржам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Ничке-Сай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октоматова Хамзахан Абдимом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Жай-Терек айылы,    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ралиева Турум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ектир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рбаева Айжамал Сайи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шт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рбаева Эркин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ерге-Тал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сунова Жанатхан Аш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 Совет айылы,          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рабаева Курванжан Ара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лал-Абад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рогелдиева Эрка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о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орокулова Кизлар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Тө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рокулова Ороз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р-Кышт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Тостокова Бузайна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Кочкор-Кыштак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  <w:t>Тураева Токтокан Байту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</w:t>
            </w:r>
            <w:r>
              <w:rPr>
                <w:rFonts w:eastAsia="Times New Roman"/>
                <w:sz w:val="28"/>
                <w:szCs w:val="28"/>
                <w:lang w:val="mn-Cyrl-MN"/>
              </w:rPr>
              <w:t xml:space="preserve">Ак-Башат айылы, </w:t>
            </w:r>
            <w:r>
              <w:rPr>
                <w:rFonts w:eastAsia="Times New Roman"/>
                <w:sz w:val="28"/>
                <w:szCs w:val="28"/>
                <w:lang w:val="ky-KG"/>
              </w:rPr>
              <w:t>Ала-Бука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mn-Cyrl-MN"/>
              </w:rPr>
            </w:pPr>
            <w:r>
              <w:rPr>
                <w:rFonts w:eastAsia="Times New Roman"/>
                <w:sz w:val="28"/>
                <w:szCs w:val="28"/>
                <w:lang w:val="mn-Cyrl-MN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ургунбекова Насибахан Созм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Кызыл-Жар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ургунова Аяз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Арстанбап айылы,      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гунова Коря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үмүш-Азиз айылы, Сузак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дубекова Курманбү Турду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Арал айылы, </w:t>
            </w:r>
            <w:r>
              <w:rPr>
                <w:sz w:val="28"/>
                <w:szCs w:val="28"/>
                <w:lang w:val="ky-KG"/>
              </w:rPr>
              <w:t xml:space="preserve">Тогуз-Торо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дукулова Иноя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ңгыр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думанбетова Бүбүайша Оло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>б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Казарман айылы, Тогуз-Торо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ова Анип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Совет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уганбаева Анар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ркент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байызова Замира Акма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гата 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езалиева Шара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л-Алды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кова Жамолхон Тургу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Терс</w:t>
            </w:r>
            <w:r>
              <w:rPr>
                <w:sz w:val="28"/>
                <w:szCs w:val="28"/>
              </w:rPr>
              <w:t xml:space="preserve">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мурзакова Алийма Жа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олок-Тере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Усенова Каныш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Туу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сманова Дилфузахон Аск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убалие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зат Бег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Авлетим айылы,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биева Курбанж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Суз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жиахмедова Холис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рстанбап а</w:t>
            </w:r>
            <w:r>
              <w:rPr>
                <w:sz w:val="28"/>
                <w:szCs w:val="28"/>
                <w:lang w:val="ky-KG"/>
              </w:rPr>
              <w:t xml:space="preserve">йылы,             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жибаева Халисхан Абдусала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ргак-Кө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дарова Мингайим Дарм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станбап </w:t>
            </w:r>
            <w:r>
              <w:rPr>
                <w:sz w:val="28"/>
                <w:szCs w:val="28"/>
                <w:lang w:val="ky-KG"/>
              </w:rPr>
              <w:t xml:space="preserve">айылы,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ткулова Савлатхан Якуб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станбап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лдарова Минавархон Юлд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Ынтым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дамова Паридахан Абдукам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Гумхана айылы,       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амова Тавак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рстанбап а</w:t>
            </w:r>
            <w:r>
              <w:rPr>
                <w:sz w:val="28"/>
                <w:szCs w:val="28"/>
                <w:lang w:val="ky-KG"/>
              </w:rPr>
              <w:t xml:space="preserve">йылы,             </w:t>
            </w:r>
            <w:r>
              <w:rPr>
                <w:sz w:val="28"/>
                <w:szCs w:val="28"/>
              </w:rPr>
              <w:t xml:space="preserve">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шимова Хапиза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Досту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оликова Тажихан Тохтас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ал-С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акырбаева Турсунай С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Сөгөт айылы, Токтогу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аңгылова Саадат Үс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зар-Суу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това Ханип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Чарба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илиева Сайида Тем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ны-Дыйкан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ёнбашова Гулбара Сап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арадар айылы,           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лпонкулова Айшакан Чаг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ңур-Өгүз  айылы, 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Чолтоева Толку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лаа-Була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монова Күлп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л-Алды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тумкулова Салтанат Мада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үзүмжан айылы</w:t>
            </w:r>
            <w:r>
              <w:rPr>
                <w:sz w:val="28"/>
                <w:szCs w:val="28"/>
              </w:rPr>
              <w:t xml:space="preserve">, Акс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юбекова Индира Райым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ч-Терек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ынасова Ка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Сумсар айылы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 xml:space="preserve">Чатк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ынтемирова Зулхумар Ибр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  <w:lang w:val="ky-KG"/>
              </w:rPr>
              <w:t xml:space="preserve">Бел-Тере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ыракова Джумагуль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sz w:val="28"/>
                <w:szCs w:val="28"/>
                <w:lang w:val="ky-KG"/>
              </w:rPr>
              <w:t xml:space="preserve">Колот айылы, </w:t>
            </w:r>
            <w:r>
              <w:rPr>
                <w:sz w:val="28"/>
                <w:szCs w:val="28"/>
              </w:rPr>
              <w:t xml:space="preserve">Базар-Корго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аева Зайнаб Шав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Шекафтар айылы, Чатк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йыкова Базархан Режоб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оку-Таш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ерикбаева Миргюл Тангат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>Шерматова Бат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  <w:t>пенсионер, Бүргөндү айылы, Нооке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 w:eastAsia="en-US"/>
              </w:rPr>
            </w:pPr>
            <w:r>
              <w:rPr>
                <w:rFonts w:eastAsia="Times New Roman"/>
                <w:sz w:val="28"/>
                <w:szCs w:val="28"/>
                <w:lang w:val="ky-KG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ерматова Рози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ргак-Кө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укуралиева Замира Султа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Кара-Көл шаа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Ыс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баева Жумаг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амалды-Сай шаарчасы, Таш-Көмүр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гембердиева Назгуль Алты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ектир 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азарова Гульжан Капа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үй кызматчысы </w:t>
            </w:r>
            <w:r>
              <w:rPr>
                <w:sz w:val="28"/>
                <w:szCs w:val="28"/>
                <w:lang w:val="ky-KG"/>
              </w:rPr>
              <w:t xml:space="preserve">Бел-Терек айылы,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назарова Наргиза Камил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ал-Сай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ашова Сохидахон Тохтас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Жай-Терек айылы,  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ргашова  Адинахан  Токтаси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аба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ргешбаева Аш</w:t>
            </w:r>
            <w:r>
              <w:rPr>
                <w:sz w:val="28"/>
                <w:szCs w:val="28"/>
                <w:lang w:val="ky-KG"/>
              </w:rPr>
              <w:t>ы</w:t>
            </w:r>
            <w:r>
              <w:rPr>
                <w:sz w:val="28"/>
                <w:szCs w:val="28"/>
              </w:rPr>
              <w:t>р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Сыны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имбетова Жумакан Абиле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Чолок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кинова Лал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Чарбак айыл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        </w:t>
            </w:r>
            <w:r>
              <w:rPr>
                <w:sz w:val="28"/>
                <w:szCs w:val="28"/>
              </w:rPr>
              <w:t>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мекова Кенжекүль Нук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Ничке-Сай айыл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менбаева Салтанат Жусуп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тогул шаары, Токтогу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назарова Минара Жап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Кара-Башат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рназарова Рыс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Жа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ky-KG"/>
              </w:rPr>
              <w:t>-Ба</w:t>
            </w:r>
            <w:r>
              <w:rPr>
                <w:sz w:val="28"/>
                <w:szCs w:val="28"/>
              </w:rPr>
              <w:t>зар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Чаткал 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енгелдиева Түймө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Караган-Сай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кс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шбаева Бузейне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Терек-Сай айылы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Чаткал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иева Зыйн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Жаңгак шаар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шимбаева Анар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>, Совет айылы,</w:t>
            </w:r>
            <w:r>
              <w:rPr>
                <w:sz w:val="28"/>
                <w:szCs w:val="28"/>
              </w:rPr>
              <w:t xml:space="preserve"> Базар-Корго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Юлдашева Бувай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Арал айылы, Суза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Якубова Нарпаша Шырд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Доскана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Сузак район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ын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алиева Зейне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Жар айылы,      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акирова Ту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а-Суу айылы,       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ыкадырова Сыя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айза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ылдаева Анарку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айза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дукеева Рахат Сандал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Чолпон айылы, Кочкор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йдакеева Ариз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чкор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йдакеева Чолпон Иске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Чае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йсаева Гүлнара Тойчу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ш-Кууганды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кматжанова Мээрим Өзгөнбай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ош-Дөбө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лаева Ардак Ташт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зыбек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липова Умсуна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лыш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манкулова Чынаркү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Учку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пасияева Айнагүл Жыргал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Миң-Була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рыбекова Зуурабүбү Шерма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Оттук айылы, Нарын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санбаева Асел Ишен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Терек-Суу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санкожоева Бурул Тент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Казыбек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секова Элмира Асранк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еңеш айылы, Нары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ттокурова Атыркүл Турду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Таш-Башат айылынын Э. Сопуев атындагы бала бакчасынын тарбиячысынын жардамчысы, Таш-Башат айылы, Нарын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шымалиева Тамара Зарылк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ш-Кууганды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шымова Айсулу Кенеш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Нарын шаары;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шырбаева Гүлнура Касымаку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ш-Кууганды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заркулова Турдубүбү Нарын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Чет-Нура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сылбекова Бегимжан Аскар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Куду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тырканова Эркинбүбү Ими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Ак-Жар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лекова Аида Турсу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Жар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елекова Фаризат Ас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ра-Көл айылы, Кочкор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ергеншаева Бурул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Эмгекчи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оронбаева Гүлжанат Жетимиш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Мойнок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оскунчиева Шаарбүбү Кады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Муз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осумбаева Динара Нарын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ерге-Та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отоканова Гүлзада Кумар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Тал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үргөбаева Эрмек Кыды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Туз айылы, Кочкор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Дербишалиева Нургүл Аса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Муз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Досматова Закия Ас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Суу айылы, Ат-Башы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Дүйшөнбиева Сонунбүбү Сар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уйбышев айылы, Нарын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Дыйканбаева Турсун Абылгаз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Эмгек-Талаа айылы, Нарын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аакемилова Турган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улана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кыпова Чынара Максү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ра-Ой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аманакова Адила Орозо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Семиз-Бел айылы, Кочкор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налиева Айгүл Бейш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Жар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ангазиева Назгүл Амангелд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Отту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олдошалиева Роза Абдыкерим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ерге-Та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y-KG"/>
              </w:rPr>
              <w:t>Жумабаева Айгул Абдырасул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Нарын шаары;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умабаева Жайнагүл Асанаку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Эмгекчи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умабекова Астра Бектен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Миң-Була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умабекова Гулкайыр Аскар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йза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унушева Айнагүл Шаакерим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Жар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унушова Мунара Жорто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Чае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субалиева Аманбүбү Келди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Учку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усупбекова Эрк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Учку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ээнбекова Жылдызкүл Мамбетказ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етов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браева Жеңиш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Жар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браимакунова Батыйм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ан-Була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маналиева Сейил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Чае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манбекова Сайр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Миң-Куш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сакунова Жылдыз Мукаш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алаа айылы, Нары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илова Ырыс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уз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смакеева Саадат Мукамбет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Нарын шаары;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тибаева Шапанбүбү Орокч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Тоо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тикулова Шарип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Муз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шеналиева Айнура Жолболд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Таш-Башат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алмамбетова Күкүн Тург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зыбек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анаталиева Бурул Алише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ра-Суу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жобердиева Айт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еңеш айылы, Нары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жогулова Назира Аса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Жар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жомбердиева Жазгүл Нурди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мед айым, Орток айылы, Кочкор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чорбаева Токтобүбү Масаб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рчын айылы, Жумга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шалиева Гүльзат Сражиди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ызыл-Жылдыз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өчөрова Аманбүбү Абтаб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а-Бүргөн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удаймендиева Салыйбүбү Нияз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Эмгекчи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урманалиева Рысбүбү Маад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8-Март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беталиева Айзада Ороз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уйбышев айылы, Нары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мбеталиева Буудай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ызыл-Жылдыз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мбеталиева Гүлнар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Учку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мырканова Анаркүл Жумамудун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Нарын шаа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мытова Сатина Кияз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Муз айылы,             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шаева Гульнара Токтомуш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аңы-Ары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олдалиева Садат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м-Дөбө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оңошова Сүйүн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Учку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азарова Жийдекан Жакшылы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өлөк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амазалиева Элесгүл Мура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уйбышев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аматбекова Дилбара Бекмурз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ра-Үңкүр айылы, Нарын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иязбекова Айзат Султа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нтыш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иязбекова Бегайым Абдыкапа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Кыя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уралиева Чолпон Абдраши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ерге-Та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усупова Динара Жума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мугалим, Кош-Дөбө айылы,         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морова Роза Жум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зыбек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розалиева Гүлбарчын Шаршаке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аңы-Күч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розова Ажарбүбү Желдеңбае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алгыз-Тере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смоналиева Жаки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зан-Куйга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смонова Жаңы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а-Суу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Өмназарова Шай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ош-Дөбө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Өмүрбекова Нурбүбү Мондуш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ан-Була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Өмүргазиева Тахмина Карыбек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Нарын шаары;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Рахматова Төлө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Учкун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Рыспаева Акылман Берди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йгөнчөк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быралиева Суусар Кал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уланак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дыкова Айсалкы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дыралы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дыкова Жылдыз Жолдош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8-Март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дыкова Төрө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аетов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ламат кызы Иза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Жар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тылганова Жеңишкүл Саяк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Терек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якбаева Калый Жээ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Эмгек-Талаа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ейдекеримова Күмүша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Осовиахим айылы, Кочкор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оодонбекова Сагы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аш-Кайыңды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улайманова Айзада Аске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ырчын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улайманова Назгүль Токто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мугалим, Баш-Кайыңды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ултаналиева Анархан Кайбылд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8-Март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ултанова Гүл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Дөбө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уранчиева Гүлзат Кужу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йза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ылдиева Бакт</w:t>
            </w:r>
            <w:r>
              <w:rPr>
                <w:sz w:val="28"/>
                <w:szCs w:val="28"/>
                <w:lang w:val="ky-KG"/>
              </w:rPr>
              <w:t xml:space="preserve">ыбүбү Апыш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а-Булуң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абылдиева Шайым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к-Жар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емирканова Замира Эмил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Чае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октоналиева Ай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аш-Кууганды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окторова Нурай Садык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Нарын шаа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уйбаева Назгүл Дунк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аңы-Арык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урумбекова Бактыбүбү Сабыр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а-Бүргөн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ркүнчиева Сайрагүл Мук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ош-Дөбө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Урмамбетова Жыпаркүл Асан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Таш-Башат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сөнгазиева Таалайбү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ерге-Тал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Усубалиева Күлс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льшевик айылы, Кочкор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Усупова Буру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Таш-Башат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Чекериева Элмира Шарше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дыралы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Чекирова Кенжегүл Кыдыргыч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Орто-Нура айылы, Нарын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Чокморова Үпө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Үгүт айылы,                 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Чонмурунова Миргүл Самаг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етов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Шамбетова Гүлзат Табылд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зыбек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Ыштыбаева Жыргалбүбү Болот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аетов айылы,             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лчибаева Майрамкүл Кенеш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йбышев айылы, Нарын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ркинбаева Айнура Обос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аш-Кууганды айылы, Жумга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рматова Сар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дыралы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сеналиева Динара Керим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ра-Ой айылы, Ак-Тала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Эсенгулова Токтобүбү Мус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зыбек айылы, Ат-Башы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стебесова Шаани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ош-Дөбө айылы, Ак-Талаа району;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шаары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дулае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зизаха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улейман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Алимжан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йнагу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Бегалие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р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Боронбае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ажр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акова Зарип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Эшболду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шова Пазилат Току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-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Орунбае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Жан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то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Гулзат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Пазыл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Саипо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Сады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штанова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сар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Жораб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пиджано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Шарипах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аро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Садих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киро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Айнур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Кар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чыс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рмато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Кундузхон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Рузи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;</w:t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ибаитова Айгул Мурз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Кочкорбай” дыйкан чарбасынын мүчөсү, Кыргыз-Ата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баитова Санам Ая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Өсө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иева Бактыгүл Галды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Курбан-Кара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иева Джамиля Ша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Арык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каримова Болду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км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лазова Кишимжан Рыс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ең-Жылга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лова Жанара Кубаныч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о-Чаты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миталипова Салтанат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рап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ш-Короо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ираимова Маха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Фрунз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ираимова Кенжекан Туле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Элчибек” дыйкан чарбасынын мүчөсү, Чайчы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раимова Таж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ргыз-Чек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рахманова Аккы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Нар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уллаева Кулпунай Хабибул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ийд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аева Рыс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даният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аева Санталат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аван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улхакимова Санобор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Ноока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рашитова Зульпия Давля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Суу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ыкаарова Ору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нгыт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бдыкадырова Акбермет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кадырова Өм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ең-Жылга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лдаева Зумур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о-Чаты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лдаева Сайрагүл Саб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б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ыразакова Клара Уру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агыр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жалиева Жумаг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у-Майд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випова Майрамкан Илья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бы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нбекова Зымыр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Абад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дилбекова Зулфиякан Исма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Молдо-Кушу” дыйкан чарбасынын мүчөсү, Ак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дилбекова Минав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ш-Бурк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дишова Калы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ргон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жиева Гульнура Корго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Какыр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йдаралиева Иким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йсаева Чынара Бөрүг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йың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йтибаева Гулзат Абди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еч-Дөбө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йтибаева Зарипа Мама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тиева Райма Кады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ээке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Айткулова Ибад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Шагым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йткулова Алтынча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тматова Бумайр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на-Кызыл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шаева Жумагул Чон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ктябрь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барова Токто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лк-Өйдө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барова Шарипа Насир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Фрунз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биева Масту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Октябрь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ботоева Ул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Жа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замова Бунав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жо-Келең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матова Май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рко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алиева Дан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н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атова Жумагүл Эрм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ырза-Арык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ова Үл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урку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ова Чынарбү Бак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о-Чаты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чалова Мотт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санчек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атае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ш-Булак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имбаева Кунду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ерки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имомунова Кенж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турган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Алмаматова Малик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ршаб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лмаматова Сонунбү Чокуев</w:t>
            </w:r>
            <w:r>
              <w:rPr>
                <w:sz w:val="28"/>
                <w:szCs w:val="28"/>
                <w:lang w:val="ky-KG"/>
              </w:rPr>
              <w:t>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ча-Бу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нбетова Мыскал Нур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ырза-Аке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ыкулова Бурмакан Р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ра-Жыгач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манова Аширкан Усо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лм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пияева Апал Кам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р-Башы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палаева Замира Маматшари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Насирдин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зиева Берм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өрү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рзымаматова Адилеткан Мурзакер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лду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Артыкова Насип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Дыйкан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ртыкова Жумаг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н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адуллаева Жумахон Умархож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Саидмухтор” дыйкан чарбасынын мүчөсү, Араван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илбекова Уулжан Үрүст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ырза-Аке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абаева Давлатхон Зухри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Ноока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бекова Орунхан Токто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өрү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ханова Алп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Алай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аханова Замира Тургу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гл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токурова Канышай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ча-Бу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токурова Гүлзина Мерге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үйөташ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ттокурова Гүлай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хматалиева Эркайым Максу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Корок” дыйкан чарбасынын мүчөсү, Кызыл-Суу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хмедова Уль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чүбаев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шимова Арзыкан Бөрү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жо-Келең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шимова Тулганай Толо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Тейи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широва Кимё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паев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диридинова Уул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Герей-Шоро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зарбаева Дилабзахон Махамад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Содикжон” дыйкан чарбасынын мүчөсү, Араван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заркулова Май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Жыгач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кирова Мейликан Алты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Ылай-Талаа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кирова Пакизакан Теше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кирова Тазаг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рко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кирова Тумарбү Шак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б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ырова Каси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ктябрь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ырова Раъно Касим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остон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гматова Сонун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нокб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йшеева Уп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ерек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рдибаева Аш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еңеш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ердикулова Гүлүмкан Кудайк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Булак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кубаева Айгүл Ыс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лушова Мөтавар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обекова Канышай Улук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опушева Айым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н-Коргон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боева Ажар Эрмек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ичи-Карако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кошова Турсу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ы-Мого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онова Аккы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ш-Дөбө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өйдөнова Кайрыхан Гали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гл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өрүбаева Минабархан Мый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өрүбаева Райкан Раш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р-Башы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үргөева Бурмача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Ничке-Суу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Гайыпова Патила Токсо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Сары-Бай” дыйкан чарбасынын мүчөсү, Жеке-Мисте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жакыпова Айч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</w:rPr>
              <w:t>к Д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йше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каренко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Джамгырчиева Жумагул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ма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Ана-Кызыл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жоробекова Айна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 Джус</w:t>
            </w:r>
            <w:r>
              <w:rPr>
                <w:sz w:val="28"/>
                <w:szCs w:val="28"/>
                <w:lang w:val="ky-KG"/>
              </w:rPr>
              <w:t>уе</w:t>
            </w:r>
            <w:r>
              <w:rPr>
                <w:sz w:val="28"/>
                <w:szCs w:val="28"/>
              </w:rPr>
              <w:t xml:space="preserve">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остон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умабаева Турду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опу-Коргон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уманазарова Аши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Найман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осонова Бүсаадат Сайпи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Тейит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убанаева Канышай Маматнас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ш-Була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уйшобаева Гулбарчын Жаңы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ере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ky-KG"/>
              </w:rPr>
              <w:t>у</w:t>
            </w:r>
            <w:r>
              <w:rPr>
                <w:sz w:val="28"/>
                <w:szCs w:val="28"/>
              </w:rPr>
              <w:t>йш</w:t>
            </w:r>
            <w:r>
              <w:rPr>
                <w:sz w:val="28"/>
                <w:szCs w:val="28"/>
                <w:lang w:val="ky-KG"/>
              </w:rPr>
              <w:t>о</w:t>
            </w:r>
            <w:r>
              <w:rPr>
                <w:sz w:val="28"/>
                <w:szCs w:val="28"/>
              </w:rPr>
              <w:t xml:space="preserve">баева Тургунб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Чалк-Өйдө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ыйканбаева Ирсал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Ыл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амбаева Тажин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Жаңы-Ары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алалова Урма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т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илова Махабат Са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иринчи Май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милова Айнура Аш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шка-Суу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ңыбаева Айгү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үйөташ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паркулова Алий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кб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ркынбаева Орозбүбү Жунус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ибээ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еенбаева Алий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шар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дошбаева Айт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дошбаева Самара Абак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ш-Короо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дошова Марапат Илия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ргызстан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олдошова Шырм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өк-Жар айылы, Ноокат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дубаева Суусаркан Төрө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опу-Коргон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оева Сурмакан В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аданият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лонова Динаргүл Ус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ылы-Суу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баева Сайипжамал Жоро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гл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бекова Кыйматкан Токто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Шыбак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бекова Мара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Төлөйкөн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бекова Элмира Зымд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-Сөгөт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ева Катыча Тургу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лчал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ороева Самара Вахаб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па-Тектир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мабаева Ну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y-KG"/>
              </w:rPr>
              <w:t>пенсионер, Г</w:t>
            </w:r>
            <w:r>
              <w:rPr>
                <w:sz w:val="28"/>
                <w:szCs w:val="28"/>
                <w:lang w:val="kk-KZ"/>
              </w:rPr>
              <w:t>үлчө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нусова Өктөмхан Ах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урдаш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суева 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ең-Жылга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супова Абас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нокб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супова Болдукан Мамаш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льшевик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усупова Токто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Жыгач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ээнажиева Үмүт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Кулж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акирова Фатийма Абдыкал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Биринчи Май айылы, Алай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Зикирова Гүлшайир Абдурас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рга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улпуева Таттыбүбү Аске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ең-Жылга айылы, Алай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улпукахарова Сад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ундуева Заб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Гүлчө айылы, Алай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Зупуева Пат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ар-Ооз айылы, Кара-Суу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браимова Адалаткан Апиш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о-Чаты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бракимова Ханип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нгыт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мамова Озода Ислом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ВЛКСМ айылы, Кара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маралиева Кундузхон Руста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Доң-Кыштак айылы, Ноокат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маралиева Шак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раймова Айчүрөк Мамыш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Кайры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пенсионе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Сары-Та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йы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раван району;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ева Мубарак Мак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Короо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кова Инобат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Низамидин” дыйкан чарбасынын мүчөсү, Араван айылы,</w:t>
            </w:r>
            <w:r>
              <w:rPr>
                <w:sz w:val="28"/>
                <w:szCs w:val="28"/>
              </w:rPr>
              <w:t xml:space="preserve">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мова Чыны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ша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ламова Ал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н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илова Айгул А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уу-Майд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илова Асыл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гуз-Бу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Msonormalmailrucssattributepostfix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Исмаилова Эркайым</w:t>
            </w:r>
          </w:p>
        </w:tc>
        <w:tc>
          <w:tcPr>
            <w:tcW w:w="425" w:type="dxa"/>
            <w:tcBorders/>
          </w:tcPr>
          <w:p>
            <w:pPr>
              <w:pStyle w:val="Msonormalmailrucssattributepostfix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Msonormalmailrucssattributepostfix"/>
              <w:spacing w:before="0" w:after="0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пенсионер, Ак-Булак айылы, Ноокат району;</w:t>
            </w:r>
          </w:p>
          <w:p>
            <w:pPr>
              <w:pStyle w:val="Msonormalmailrucssattributepostfix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ky-K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ky-KG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манова Бууайш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лм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рапова Сулуйпа Боро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па-Тектир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ыралиева Майрамкан Шабда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ыланды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ырова Мавлюда Владим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Мырза-Арык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ова Бега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ылы-Суу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ова Жайнагүл Ади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ең-Жылга айылы, Алай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ова Сантал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Ча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ова Тот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Жыгач айылы, Алай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закова Изат Кайы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Буура-2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замбекова Бермет Ахме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зыева Райкан Адым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Гайрат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йыпкулова </w:t>
            </w:r>
            <w:r>
              <w:rPr>
                <w:sz w:val="28"/>
                <w:szCs w:val="28"/>
                <w:lang w:val="ky-KG"/>
              </w:rPr>
              <w:t>Кенжеай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иринчи Май айылы, Кара-Кулжа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алдарова Тасил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Булак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енова Ан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жок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лматова Назгуль Теш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ең-Жылга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алыкеева Ирсала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Бий-Мырза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ыкулова Райгул Тагай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аңы-Айыл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чыбекова Бермет Абдыкалы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Ак-Терек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парова Кызжибек Абдилла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Лаглан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парова Нургүл Гүлжиг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ча-Бу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аримова Алтынча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бы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римова Раб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рбаш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енеева Улукбү Ама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Ыл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енжематова Бүсайра Узг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айылма айылы, Чоң-Алай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женазарова Гульнара Калы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ыргызстан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ийикбаева Уулкан Мамаж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Октябрь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иргизбаева Рахима Адил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санче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жобаева Малик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Мамажан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жонбаева Майрамгүл Алтын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н-Коргон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зубаева Наап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Өсө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милова Алия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Ноока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оргонбаева Бүзадакан Казы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Терек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очорова Шари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пенсионер, Күндөлүк айылы, Араван району;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шбаева Гүлайы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лчал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өкөлова Курман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оо-Чаты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батбекова Турган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Ыл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батова Дүрданакан Аси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Ылай-Талаа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дайбердиева Апиз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а-Жыгач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дайбердиева Гулбарчы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анко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дайбердиева Меерва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елди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лаш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уева Абаз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оо-Чаты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уева Махсудахан Мамас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Большеви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урбанова Фотимахон Абдугапу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чүбаев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манбаева Буайша Адиш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Мырза-Аке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дыева Сүйүмкан Умурз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Таш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дырмышова Шаарбү Арста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Терек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дырова Буажар Жээ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ара-Сөгөт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акеева Жумакан Комок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о-Чаты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даева Патила Маматкад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уу-Майд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нова Тургу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Бакмал айылы, </w:t>
            </w:r>
            <w:r>
              <w:rPr>
                <w:sz w:val="28"/>
                <w:szCs w:val="28"/>
              </w:rPr>
              <w:t>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ксутова Жумакан Ороз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Садырбай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ксутова Шаарб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Арал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ксытова Ана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ызыл-Т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лашова Сурмакан Мита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Гүлчө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Мамадалиева Айсулуу Абдывал</w:t>
            </w:r>
            <w:r>
              <w:rPr>
                <w:sz w:val="28"/>
                <w:szCs w:val="28"/>
                <w:lang w:val="ky-KG"/>
              </w:rPr>
              <w:t>ы</w:t>
            </w:r>
            <w:r>
              <w:rPr>
                <w:sz w:val="28"/>
                <w:szCs w:val="28"/>
              </w:rPr>
              <w:t xml:space="preserve">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юу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далиева Мариям Гап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Тейи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динова Арзикан Ташбалт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Шанко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драимова Якутхан Исраи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ңы-Абад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жакыпова Айчүрөк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лчал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жалилова Алтынай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кдаана” дыйкан чарбасынын мүчөсү, Жеке-Мисте айылы, Араван району;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закирова Турсу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Моно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назарова Сурма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Пахтачы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нова Медеткан Токо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Бирди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саипова Минавар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ийд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сыдыкова Карлыгач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йти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ерек-Суу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алиева Жумагү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гуз-Бу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алиева Элмира Раимбер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егеде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жанова Зуура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үйөташ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кулова Уркия Рах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рбаш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ова Заркөкү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ова Ибад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ангыт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ова Калыйп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ароол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ова Шакрихон Саидимр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Дароот-Коргон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томарова Бат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Гүлчө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ашова Канайы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бетова Акназик Меңди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етова Жибек Турат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ч-Каптал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етова Салтан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Токбай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утова Жеенгул Бак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жо-Келең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ова Адалат Су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Алчал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ова Алиймакан Шак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Савай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шова Акбермет Сарда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галим, Гүлчө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нанова Один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ыш-Абад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таева Махабат Аш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ш-Була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атирайимова Мөнө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Октябрь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ткасымова Ивадатка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Үч-Б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аимова Г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жамал Акы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амчыбек” дыйкан чарбасынын мүчөсү, Акшар айылы, Араван району;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раимова Чыныг</w:t>
            </w:r>
            <w:r>
              <w:rPr>
                <w:sz w:val="28"/>
                <w:szCs w:val="28"/>
                <w:lang w:val="ky-KG"/>
              </w:rPr>
              <w:t>у</w:t>
            </w:r>
            <w:r>
              <w:rPr>
                <w:sz w:val="28"/>
                <w:szCs w:val="28"/>
              </w:rPr>
              <w:t>л Абжал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Жийде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хмудова Мархобо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Ноока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хмудова Сохиба Турс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ңы-Турмуш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шаева Салам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ере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шрапова Хосия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Фрунз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заева Хабиб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 xml:space="preserve">хо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Өзгөн шаары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ирназарова Диларам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Өзгөн шаары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лдалиева Өктөмкан Кут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лды-Суу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омунова Тама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Үч-Б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камилова Бум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ка Абдик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 xml:space="preserve">Нурдин” дыйкан чарбасынын мүчөсү, </w:t>
            </w:r>
            <w:r>
              <w:rPr>
                <w:sz w:val="28"/>
                <w:szCs w:val="28"/>
              </w:rPr>
              <w:t>Авиз айылы</w:t>
            </w:r>
            <w:r>
              <w:rPr>
                <w:sz w:val="28"/>
                <w:szCs w:val="28"/>
                <w:lang w:val="ky-KG"/>
              </w:rPr>
              <w:t>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саева Аминаха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Адылжан” дыйкан чарбасынын мүчөсү, Сары-Таш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саева Сайдахон Номанж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чүбаев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ырзакаримова Гүлүмка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ны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йың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ынбаева Нуржан Таалай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Шоро-Башат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сирова Бат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урматова Уулкы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р-Корго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Нуруева Запарбү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Кулж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убекова Апиза Карим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Шамал-Терек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йчиева Жырг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ичи-Карако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куматова Бусара Мамы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Корс-Этти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монканова Акылжан Насир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йың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монова Саламат Сайпил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жо-Келең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алиева Рамила Тыны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гуз-Була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баева Гүлүмкан Кап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Ак-Пор” дыйкан чарбасынын мүчөсү, Талаа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матова Пат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Интернациона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монбаева Патм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амыр-С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монова Каси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ичи-Карако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монова Чынара Таг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аш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уева Азим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ро-Дөбө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арпиева Дилбар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Асанче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асанова Үмүткан Акжиг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рпа-Тектир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матова Маралкан Маткасы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Мырза-Аке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римкулова Ыкыбал 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үңгөй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жапова Гүлбайра Ур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арман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Райимжанова Гулж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ыргызстан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имбабаева Гүлсанам Кадыр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еч-Дөбө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имжанова Махпратхан Усма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Жим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Раимкулова Кана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пенсионер, Акшар айылы, Араван району;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Раимова Айнагүл Мали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хманбердиева Айим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паев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ахманова Каныгү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еңеш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ыскулова Бат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ктябрь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ыскулова Канбү Сад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Жа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дыкова Сурмахан Айти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ийде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айитова Бурмакан Темирба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Учкун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ипова Айчур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Чычкан-Кол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лиева Назик Пазы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жо-Ары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матова Бүзийнат Кушб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жок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мидинова Мартаба Ал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Ча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парова Толгон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ш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римбаева Зарифа Абдусат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Гүлбахор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ттарова Оляхан Турсу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пчыг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тыбаева Райхан А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ш-Абад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тыбалдиева Жумаг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Кошч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тыбалдыева Ирисбү Амат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Сары-Булак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йдахматова Мираб</w:t>
            </w:r>
            <w:r>
              <w:rPr>
                <w:sz w:val="28"/>
                <w:szCs w:val="28"/>
                <w:lang w:val="ky-KG"/>
              </w:rPr>
              <w:t>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ырза-Аке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опубекова Бүзайна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рбаш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Соронова Гульзат Аскер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Сары-Камыш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ждинова Таж</w:t>
            </w:r>
            <w:r>
              <w:rPr>
                <w:sz w:val="28"/>
                <w:szCs w:val="28"/>
                <w:lang w:val="ky-KG"/>
              </w:rPr>
              <w:t>и</w:t>
            </w:r>
            <w:r>
              <w:rPr>
                <w:sz w:val="28"/>
                <w:szCs w:val="28"/>
              </w:rPr>
              <w:t xml:space="preserve">ниц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ршаб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лтанмаматова Сант</w:t>
            </w:r>
            <w:r>
              <w:rPr>
                <w:sz w:val="28"/>
                <w:szCs w:val="28"/>
                <w:lang w:val="ky-KG"/>
              </w:rPr>
              <w:t>ал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Шоро-Башат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ова Диная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Тейит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ова Жовар Кушб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уу-Майд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ова Зиягул Турду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тай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ова Сапаргүл Им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еш-Бурк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лтанова Токтобү Абдиба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еш-Капа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үйүнбаева Зиядат Ташполо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юу-Тапан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ыдыкакунова Ажарбү Таг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өк-Арт айылы, Кара-Кулж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ыдыкова Рахим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агаева Майрамхан Ам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ерме-Тоо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гаева Сардал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йың-Тала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жиханова Гулчехрахон Исро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Ноокат шаары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ирова Касие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Кыя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йтанова Гу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иринчи май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айчабарова Жүзүмкан Үсө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Октябрь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лиева Арзикан Сулай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Булак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кулова Сапу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екенди айылы, Чоң-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ашматова Жаңыл Жамши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ийде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полотова Калысхон Ташт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оно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аштанбекова Наргиза Абдимажи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ий-Мырза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танова Бүбайым А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рге-Та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танова Саадат Кош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Руслан” дыйкан чарбасынын мүчөсү, Жеке-Мисте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мирбаева Гульчехра Тайл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Тахмина” дыйкан чарбасынын мүчөсү, Жеке-Мисте айылы, Арава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мирбаева Курманж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ең-Жылга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емирбаева Паридахан Ками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ызыл-Абад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емирова Малийкебү Жее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иринчи май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мишова Чынаргүл Рыс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оң-Карако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шабаева Маликахон Мамароз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Фрунзе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йчиева Батма Кан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Шералы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йчуева Жүзүмкан Абдырайы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өк-Бел айылы, Ноокат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баева Шара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Кошч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рова Дилба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тосунова Жаз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л Абдыка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ч-Каптал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ктосунова Рахат 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Алымкул-72” дыйкан чарбасынын мүчөсү, Кыргыз-Ата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ополоңова Пазил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Арт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опчубаева Гүла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иринчи май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өлөнова Бурмачач Та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Терек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өлөнова Хайрин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олм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өрөбекова Турсунбүбү Ташма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ары-Могол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манова Жа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най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ганалиева Назгүл Турдак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оо-Чаты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ганбаева Буру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үз-Бел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ганбаева Шарап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алды-Суу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ургунбаева Арзи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Присавай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гунбаева Зурахан Жоро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иров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дубаева Бүмайра Абдилаз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ерек айылы, Ала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Турдубаева Урк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Муркут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кбаева Жибек Ныш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Туу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марахунова Аминахан Абдура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шгар-Кышта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марова Саломх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епе-Коргон айылы, Арава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мурзакова Бат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Мырза-Аке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разова Жумакуль Игимбер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ңы-Жол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раимова Ираз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Жа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раимова Рабия Ара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ркунбаева Савракан 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ызыл-Байра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Усенова Динара Кудайберд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Абад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сөнова Бурулкан Токтос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шка-Суу айылы, Чоң-Алай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кимова Патма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шгар-Кышта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лматова Ибад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Ноокат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амидова Назакат Равш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Гүлбахор айылы, Арава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ожамова Турсун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льшевик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Худайберганова Даанака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г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Ынтым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акаева Бумайрам Калкад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ээренчи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аканова Курбан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ыланды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екирова Букашхан Кар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ымбай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дуева Аида Жум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окбай-Талаа айылы, Кара-Кулжа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лпонбаева Кайры Мом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гур айылы, Өзгөн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ычканбаева Жанна Мамасыд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йың-Талаа айылы, Кара-Кулжа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дбекова Зинайда Байдж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ырза-Аке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Шаимкулова Бактыгүл Тавака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мшиева Назгул Аб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наева Мука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орбаш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рапова Дил</w:t>
            </w:r>
            <w:r>
              <w:rPr>
                <w:sz w:val="28"/>
                <w:szCs w:val="28"/>
                <w:lang w:val="ky-KG"/>
              </w:rPr>
              <w:t>ь</w:t>
            </w:r>
            <w:r>
              <w:rPr>
                <w:sz w:val="28"/>
                <w:szCs w:val="28"/>
              </w:rPr>
              <w:t xml:space="preserve">фузахон Закирж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Өзгөн шаары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рапова Кызайы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Өсөр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рипова Эркин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Таш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ермаматова Бүсай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Кулжа айылы, Кара-Кулжа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ерматова Айы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онокбай-Талаа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ермурзаева Кайриниса Ташполо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лашан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браимова Буну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Дароот-Коргон айылы, Чоң-Алай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акова Уул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р-Башы айылы, Чоң-Алай району;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285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гембердиева Анархан Кимс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Шоро-Башат айылы, Өзгөн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гешова Айнур Арзику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Мырза-Аке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гешова Сантал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иринчи Май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гешова Темир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л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ркебаева Зыйнат Ками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агыр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сенова Аида Токтак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н-Коргон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шанкулова Анип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анкулова Кундузкан Сатыбалды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Чак айылы, Кара-Суу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атова Д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Айыл айылы, Өзгө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Эшбаева Анарх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аңы-Талап айылы, Кара-Кулж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баева Калембу Таш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Кара-Дыйкан айылы, Өзгөн району; 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иева Айы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Булак айылы, Ноокат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полотова Санаваркан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рап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Октябрь айылы, Кара-Кулжа району;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Талас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йбашева Нургуль Гап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үй кызматчысы,  Кара-Суу   айылы,  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матова Назгуль Уз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үй кызматчысы, Маданият айылы, </w:t>
            </w:r>
            <w:r>
              <w:rPr>
                <w:sz w:val="28"/>
                <w:szCs w:val="28"/>
              </w:rPr>
              <w:t xml:space="preserve"> Бакай-Ат</w:t>
            </w:r>
            <w:r>
              <w:rPr>
                <w:sz w:val="28"/>
                <w:szCs w:val="28"/>
                <w:lang w:val="ky-KG"/>
              </w:rPr>
              <w:t xml:space="preserve">а  район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пышова Гулнар Ом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пенсионер, Суулу-Маймак айылы,  Кара-Буура району;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ky-KG"/>
              </w:rPr>
              <w:t xml:space="preserve"> 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кулова  Садира  Мамет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 кызматчы</w:t>
            </w:r>
            <w:r>
              <w:rPr>
                <w:sz w:val="28"/>
                <w:szCs w:val="28"/>
                <w:lang w:val="ky-KG"/>
              </w:rPr>
              <w:t>сы</w:t>
            </w:r>
            <w:r>
              <w:rPr>
                <w:sz w:val="28"/>
                <w:szCs w:val="28"/>
              </w:rPr>
              <w:t>, Май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Манас 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йгонушева Джумабубу Айтыкул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пенсионер, Көк-Сай айылы,  Кара-Буура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йызбекова Бурул Акы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пенсионер, Жоон-Д</w:t>
            </w:r>
            <w:r>
              <w:rPr>
                <w:sz w:val="28"/>
                <w:szCs w:val="28"/>
              </w:rPr>
              <w:t>ө</w:t>
            </w:r>
            <w:r>
              <w:rPr>
                <w:color w:val="000000"/>
                <w:sz w:val="28"/>
                <w:szCs w:val="28"/>
                <w:lang w:val="ky-KG"/>
              </w:rPr>
              <w:t>б</w:t>
            </w:r>
            <w:r>
              <w:rPr>
                <w:sz w:val="28"/>
                <w:szCs w:val="28"/>
              </w:rPr>
              <w:t>ө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 айылы, 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кболотова Гүлира Төлөгө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үй кызматчысы, Кара-Са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y-KG"/>
              </w:rPr>
              <w:t>айылы,  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ереналиева Айчүре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Кашат айылы,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еева Айтолкун Зам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</w:t>
            </w:r>
            <w:r>
              <w:rPr>
                <w:sz w:val="28"/>
                <w:szCs w:val="28"/>
                <w:lang w:val="ky-KG"/>
              </w:rPr>
              <w:t>чысы</w:t>
            </w:r>
            <w:r>
              <w:rPr>
                <w:sz w:val="28"/>
                <w:szCs w:val="28"/>
              </w:rPr>
              <w:t>, Көк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Ой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аналиева Элиза На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үй кызматчысы, Чымгент айылы,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нболотова Лайликан Тажык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пенсионер, Кызыл-Адыр     айылы,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парова Атагелд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Кара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Ой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дошалиева Венера Тил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</w:t>
            </w:r>
            <w:r>
              <w:rPr>
                <w:sz w:val="28"/>
                <w:szCs w:val="28"/>
                <w:lang w:val="ky-KG"/>
              </w:rPr>
              <w:t>чысы</w:t>
            </w:r>
            <w:r>
              <w:rPr>
                <w:sz w:val="28"/>
                <w:szCs w:val="28"/>
              </w:rPr>
              <w:t>, Көпүрө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Базар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дошова Калый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Ак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Жар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Жузупбек</w:t>
            </w:r>
            <w:r>
              <w:rPr>
                <w:sz w:val="28"/>
                <w:szCs w:val="28"/>
                <w:lang w:val="ky-KG"/>
              </w:rPr>
              <w:t>о</w:t>
            </w:r>
            <w:r>
              <w:rPr>
                <w:sz w:val="28"/>
                <w:szCs w:val="28"/>
              </w:rPr>
              <w:t>ва Жамалб</w:t>
            </w:r>
            <w:r>
              <w:rPr>
                <w:sz w:val="28"/>
                <w:szCs w:val="28"/>
                <w:lang w:val="ky-KG"/>
              </w:rPr>
              <w:t>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рал айылы,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абаева Динара Чирк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</w:t>
            </w:r>
            <w:r>
              <w:rPr>
                <w:sz w:val="28"/>
                <w:szCs w:val="28"/>
                <w:lang w:val="ky-KG"/>
              </w:rPr>
              <w:t>чысы</w:t>
            </w:r>
            <w:r>
              <w:rPr>
                <w:sz w:val="28"/>
                <w:szCs w:val="28"/>
              </w:rPr>
              <w:t>, Таш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Арык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рашакиева  Болдукыз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 Ак-Дөбө айылы,  Бакай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сиева Тансулуу Джайлоо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үй кызматчысы, Чоң-Кара-Буура айылы,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емелбекова Гулз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пенсионер, Чымгент  айылы,  Кара-Буура району;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еримбаева Токтобуб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Таш-Кудук айылы, </w:t>
            </w:r>
            <w:r>
              <w:rPr>
                <w:sz w:val="28"/>
                <w:szCs w:val="28"/>
              </w:rPr>
              <w:t xml:space="preserve"> Бакай-Ат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чалиева Мелли Казя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</w:t>
            </w:r>
            <w:r>
              <w:rPr>
                <w:sz w:val="28"/>
                <w:szCs w:val="28"/>
                <w:lang w:val="ky-KG"/>
              </w:rPr>
              <w:t>чысы</w:t>
            </w:r>
            <w:r>
              <w:rPr>
                <w:sz w:val="28"/>
                <w:szCs w:val="28"/>
              </w:rPr>
              <w:t>, Ак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Жар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йбергенова Джийде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 xml:space="preserve">енсионер, 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ч-Коргон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 Манас  району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ушова Зейнура  Токтос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 кызматчы</w:t>
            </w:r>
            <w:r>
              <w:rPr>
                <w:sz w:val="28"/>
                <w:szCs w:val="28"/>
                <w:lang w:val="ky-KG"/>
              </w:rPr>
              <w:t>сы</w:t>
            </w:r>
            <w:r>
              <w:rPr>
                <w:sz w:val="28"/>
                <w:szCs w:val="28"/>
              </w:rPr>
              <w:t>, Жийде  а</w:t>
            </w:r>
            <w:r>
              <w:rPr>
                <w:sz w:val="28"/>
                <w:szCs w:val="28"/>
                <w:lang w:val="ky-KG"/>
              </w:rPr>
              <w:t>йылы,</w:t>
            </w:r>
            <w:r>
              <w:rPr>
                <w:sz w:val="28"/>
                <w:szCs w:val="28"/>
              </w:rPr>
              <w:t xml:space="preserve"> Манас  району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ндузбаева Назира Исмаил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 кызматчы</w:t>
            </w:r>
            <w:r>
              <w:rPr>
                <w:sz w:val="28"/>
                <w:szCs w:val="28"/>
                <w:lang w:val="ky-KG"/>
              </w:rPr>
              <w:t>сы, Талас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алиева Алтынкы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Талды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Булак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ттубаева  </w:t>
            </w:r>
            <w:r>
              <w:rPr>
                <w:sz w:val="28"/>
                <w:szCs w:val="28"/>
                <w:lang w:val="ky-KG"/>
              </w:rPr>
              <w:t>Нурсина</w:t>
            </w:r>
            <w:r>
              <w:rPr>
                <w:sz w:val="28"/>
                <w:szCs w:val="28"/>
              </w:rPr>
              <w:t xml:space="preserve">  Токто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 кызматчы</w:t>
            </w:r>
            <w:r>
              <w:rPr>
                <w:sz w:val="28"/>
                <w:szCs w:val="28"/>
                <w:lang w:val="ky-KG"/>
              </w:rPr>
              <w:t>сы</w:t>
            </w:r>
            <w:r>
              <w:rPr>
                <w:sz w:val="28"/>
                <w:szCs w:val="28"/>
              </w:rPr>
              <w:t>,  Покровка 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 Манас район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тубаева Күлү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Кара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Ой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беталиева Кымб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, Кара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Ой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Минбаева Нург</w:t>
            </w:r>
            <w:r>
              <w:rPr>
                <w:sz w:val="28"/>
                <w:szCs w:val="28"/>
              </w:rPr>
              <w:t>ү</w:t>
            </w:r>
            <w:r>
              <w:rPr>
                <w:sz w:val="28"/>
                <w:szCs w:val="28"/>
                <w:lang w:val="ky-KG"/>
              </w:rPr>
              <w:t>л Ан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үй кызматчысы, Ак-Башат   айылы, Кара-Буура району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конова Нурила Таалай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кызмат</w:t>
            </w:r>
            <w:r>
              <w:rPr>
                <w:sz w:val="28"/>
                <w:szCs w:val="28"/>
                <w:lang w:val="ky-KG"/>
              </w:rPr>
              <w:t>чысы</w:t>
            </w:r>
            <w:r>
              <w:rPr>
                <w:sz w:val="28"/>
                <w:szCs w:val="28"/>
              </w:rPr>
              <w:t>, Чоң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Токой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ызаева Алымкан Маш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пенсионер, Чоң-Кара-Буура айылы,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уралиева Канча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Туу айылы, 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розбаева  Нурика Рыскуло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иринчи Май айылы,  Бакай-Ата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салиева  Мейилкан</w:t>
            </w:r>
            <w:r>
              <w:rPr>
                <w:sz w:val="28"/>
                <w:szCs w:val="28"/>
                <w:lang w:val="ky-KG"/>
              </w:rPr>
              <w:t xml:space="preserve"> Меде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>,  Бала-Саруу  а</w:t>
            </w:r>
            <w:r>
              <w:rPr>
                <w:sz w:val="28"/>
                <w:szCs w:val="28"/>
                <w:lang w:val="ky-KG"/>
              </w:rPr>
              <w:t xml:space="preserve">йылы, </w:t>
            </w:r>
            <w:r>
              <w:rPr>
                <w:sz w:val="28"/>
                <w:szCs w:val="28"/>
              </w:rPr>
              <w:t xml:space="preserve"> Манас 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Садырова Гулира Болто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үй кызматчысы,  Көк-Сай    айылы, 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това Рыскан Аса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 Таш</w:t>
            </w:r>
            <w:r>
              <w:rPr>
                <w:sz w:val="28"/>
                <w:szCs w:val="28"/>
                <w:lang w:val="ky-KG"/>
              </w:rPr>
              <w:t>-</w:t>
            </w:r>
            <w:r>
              <w:rPr>
                <w:sz w:val="28"/>
                <w:szCs w:val="28"/>
              </w:rPr>
              <w:t>Арык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ейитова Шарапат Ороз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 xml:space="preserve">Маданият айылы, </w:t>
            </w:r>
            <w:r>
              <w:rPr>
                <w:sz w:val="28"/>
                <w:szCs w:val="28"/>
              </w:rPr>
              <w:t xml:space="preserve"> Бакай-Ат</w:t>
            </w:r>
            <w:r>
              <w:rPr>
                <w:sz w:val="28"/>
                <w:szCs w:val="28"/>
                <w:lang w:val="ky-KG"/>
              </w:rPr>
              <w:t xml:space="preserve">а 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талиева Зина Ай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</w:t>
            </w:r>
            <w:r>
              <w:rPr>
                <w:sz w:val="28"/>
                <w:szCs w:val="28"/>
              </w:rPr>
              <w:t>угалим, Арал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уйналиева Фатима Турдум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ызыл-Туу айылы, Талас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Султаналиева Бакбүбү Турус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пенсионер, Кызыл-Адыр  айылы,     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гайбаева Анархан Окмо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пенсионер, Боо-Терек айылы,  </w:t>
            </w:r>
            <w:r>
              <w:rPr>
                <w:sz w:val="28"/>
                <w:szCs w:val="28"/>
              </w:rPr>
              <w:t>Бакай-Ат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пашова Гульзат  Дуйше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 xml:space="preserve">Боо-Терек айылы, </w:t>
            </w:r>
            <w:r>
              <w:rPr>
                <w:sz w:val="28"/>
                <w:szCs w:val="28"/>
              </w:rPr>
              <w:t xml:space="preserve"> Бакай-Ат</w:t>
            </w:r>
            <w:r>
              <w:rPr>
                <w:sz w:val="28"/>
                <w:szCs w:val="28"/>
                <w:lang w:val="ky-KG"/>
              </w:rPr>
              <w:t xml:space="preserve">а 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штанбекова Нур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пенсионер, Бакыян  айылы,  Кара-Буура району;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ky-KG"/>
              </w:rPr>
              <w:t xml:space="preserve">     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далиева Жылдыз Керим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үй кызматчысы, Чымгент айылы, Кара-Буура район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оюмбаева Асира Бейше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үй кызматчысы, Кызыл-Адыр  айылы, Кара-Буура району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Эшалиева Жылдызкан Жолчубек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үй кызматчысы, </w:t>
            </w:r>
            <w:r>
              <w:rPr>
                <w:sz w:val="28"/>
                <w:szCs w:val="28"/>
                <w:lang w:val="ky-KG"/>
              </w:rPr>
              <w:t>Талас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й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ахимова Нуска Пард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Жаңы-Жер          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ыкеева Мира Кененбаевна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Ичке-Суу       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кимжанова Бурулсу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Байтик айылы,    Алам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д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кулова Сал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Жаңы-Пахта айылы,  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Алиева Сайнакуль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Чым-Коргон айылы,  Кеми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кулова Жамила Токто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Прогресс айылы, Чүй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налиева Аида Нурк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Чым-Коргон айылы, Кеми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анбаева Сейил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, Беш-</w:t>
            </w:r>
            <w:r>
              <w:rPr>
                <w:rFonts w:eastAsia="Times New Roman"/>
                <w:sz w:val="28"/>
                <w:szCs w:val="28"/>
              </w:rPr>
              <w:t>Ө</w:t>
            </w:r>
            <w:r>
              <w:rPr>
                <w:sz w:val="28"/>
                <w:szCs w:val="28"/>
              </w:rPr>
              <w:t>р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к айылы, 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баева Тожинис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Сокулук айылы,  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ева Замира Один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Беловодск айылы,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бекова  Хатыча Диловаро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Чалд</w:t>
            </w:r>
            <w:r>
              <w:rPr>
                <w:sz w:val="28"/>
                <w:szCs w:val="28"/>
                <w:lang w:val="ky-KG"/>
              </w:rPr>
              <w:t>ыб</w:t>
            </w:r>
            <w:r>
              <w:rPr>
                <w:sz w:val="28"/>
                <w:szCs w:val="28"/>
              </w:rPr>
              <w:t>ар айылы,  Панфилов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ширалиева Нургуль Артель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Жал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босунова  Бук</w:t>
            </w:r>
            <w:r>
              <w:rPr>
                <w:rFonts w:eastAsia="Times New Roman"/>
                <w:sz w:val="28"/>
                <w:szCs w:val="28"/>
              </w:rPr>
              <w:t xml:space="preserve">ө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Чалд</w:t>
            </w:r>
            <w:r>
              <w:rPr>
                <w:sz w:val="28"/>
                <w:szCs w:val="28"/>
                <w:lang w:val="ky-KG"/>
              </w:rPr>
              <w:t>ыб</w:t>
            </w:r>
            <w:r>
              <w:rPr>
                <w:sz w:val="28"/>
                <w:szCs w:val="28"/>
              </w:rPr>
              <w:t>ар айылы,  Панфилов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сова Нарынгуль Алты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Асылбаш        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шеналиева Назгүл Жунусо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 xml:space="preserve">Чоң-Далы айылы, </w:t>
            </w:r>
            <w:r>
              <w:rPr>
                <w:rFonts w:eastAsia="Times New Roman"/>
                <w:sz w:val="28"/>
                <w:szCs w:val="28"/>
              </w:rPr>
              <w:t>Ысык-Ата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кбосунова Мар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Белек айылы,  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ошова Пулахан Ази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Чүй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>Ч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rFonts w:eastAsia="Times New Roman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а Меян Арбуду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Чолпон     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сумбаева Тахмина Мук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Кызыл-Арык       айылы,  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ова Сан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, Киршелк айылы,  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Надежда Ег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Панфилов           айылы, Панфилов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апарова Бактыгуль Эрм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л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баева Дурия Куб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</w:rPr>
              <w:t>Совет</w:t>
            </w:r>
            <w:r>
              <w:rPr>
                <w:sz w:val="28"/>
                <w:szCs w:val="28"/>
              </w:rPr>
              <w:t xml:space="preserve"> айылы, </w:t>
            </w:r>
            <w:r>
              <w:rPr>
                <w:rFonts w:eastAsia="Times New Roman"/>
                <w:sz w:val="28"/>
                <w:szCs w:val="28"/>
              </w:rPr>
              <w:t>Ч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rFonts w:eastAsia="Times New Roman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налиева Башайым Эше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, Күн-Туу айылы,  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унушалиева Ибадат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rFonts w:eastAsia="Times New Roman"/>
                <w:sz w:val="28"/>
                <w:szCs w:val="28"/>
              </w:rPr>
              <w:t xml:space="preserve"> Чым-Коргон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Кемин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ш 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Ново</w:t>
            </w: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авловка       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алиева Айгуль Эрм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Тельман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олотбаева Айгуль Джолдошбековна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Новониколаевка   айылы, Жайы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ванаева Садатх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Жаны-Пахта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супбекова Айг</w:t>
            </w:r>
            <w:r>
              <w:rPr>
                <w:rFonts w:eastAsia="Times New Roman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Люксембург айылы,  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эналиева Гүлжамал Төлөгө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Сокулук       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Сейнеб</w:t>
            </w:r>
            <w:r>
              <w:rPr>
                <w:rFonts w:eastAsia="Times New Roman"/>
                <w:sz w:val="28"/>
                <w:szCs w:val="28"/>
              </w:rPr>
              <w:t>үб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rFonts w:eastAsia="Times New Roman"/>
                <w:sz w:val="28"/>
                <w:szCs w:val="28"/>
              </w:rPr>
              <w:t xml:space="preserve"> Ок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Полтавка айылы,    Жайы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Фарида Баз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Тегирменти          айылы, Кеми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ырова Бакты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 Кары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</w:t>
            </w:r>
            <w:r>
              <w:rPr>
                <w:sz w:val="28"/>
                <w:szCs w:val="28"/>
              </w:rPr>
              <w:t xml:space="preserve"> Новомихайловка айылы, Кеми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ожоева Сайраб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 xml:space="preserve"> Жузуманбетовна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rFonts w:eastAsia="Times New Roman"/>
                <w:sz w:val="28"/>
                <w:szCs w:val="28"/>
              </w:rPr>
              <w:t xml:space="preserve"> Кайырма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>Чүй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ганова Эльмира Кас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Кичи-Кемин           айылы, Кеми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язова Седеп Жумабеков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Он</w:t>
            </w:r>
            <w:r>
              <w:rPr>
                <w:rFonts w:eastAsia="Times New Roman"/>
                <w:sz w:val="28"/>
                <w:szCs w:val="28"/>
                <w:lang w:val="ky-KG"/>
              </w:rPr>
              <w:t xml:space="preserve"> Б</w:t>
            </w:r>
            <w:r>
              <w:rPr>
                <w:rFonts w:eastAsia="Times New Roman"/>
                <w:sz w:val="28"/>
                <w:szCs w:val="28"/>
              </w:rPr>
              <w:t>ир-Жылга</w:t>
            </w:r>
            <w:r>
              <w:rPr>
                <w:sz w:val="28"/>
                <w:szCs w:val="28"/>
              </w:rPr>
              <w:t xml:space="preserve"> айылы, </w:t>
            </w:r>
            <w:r>
              <w:rPr>
                <w:rFonts w:eastAsia="Times New Roman"/>
                <w:sz w:val="28"/>
                <w:szCs w:val="28"/>
              </w:rPr>
              <w:t>Чүй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огулова Жаңы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, Кызыл-Октябрь айылы, Кеми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а Назира Зам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Ленин   айылы,    Алам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дү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баева Тахмина Махамедж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Сокулук           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 Аида Бейшен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Сокулук            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инова Бубуза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Камышановк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айылы, Сокулук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ытова Зулайха Абдыпатт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Юрьевка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това Токто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Октябрь айылы,    Алам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Мамбеткулова Сайнура Булар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Токмок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това Тунук Эрг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Туз айылы,  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камова Холбу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Васильевка айылы,    Аламүд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Махунчиев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 xml:space="preserve"> Зухра Хия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Токмок ша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ры</w:t>
            </w:r>
            <w:r>
              <w:rPr>
                <w:sz w:val="28"/>
                <w:szCs w:val="28"/>
                <w:lang w:val="ky-KG"/>
              </w:rPr>
              <w:t>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лиева Анаркул Матыс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пенсионер, Биринчи </w:t>
            </w:r>
            <w:r>
              <w:rPr>
                <w:sz w:val="28"/>
                <w:szCs w:val="28"/>
                <w:lang w:val="ky-KG"/>
              </w:rPr>
              <w:t>М</w:t>
            </w:r>
            <w:r>
              <w:rPr>
                <w:sz w:val="28"/>
                <w:szCs w:val="28"/>
              </w:rPr>
              <w:t>ай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унбаева Жанб</w:t>
            </w:r>
            <w:r>
              <w:rPr>
                <w:rFonts w:eastAsia="Times New Roman"/>
                <w:sz w:val="28"/>
                <w:szCs w:val="28"/>
              </w:rPr>
              <w:t>үб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rFonts w:eastAsia="Times New Roman"/>
                <w:sz w:val="28"/>
                <w:szCs w:val="28"/>
              </w:rPr>
              <w:t xml:space="preserve"> Нисиратиллае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Алексеевка айылы,    Жайы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ваза Салима Ибраг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</w:t>
            </w:r>
            <w:r>
              <w:rPr>
                <w:sz w:val="28"/>
                <w:szCs w:val="28"/>
              </w:rPr>
              <w:t xml:space="preserve"> Александровка   айылы,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аева Айзат Джума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Кара-Д</w:t>
            </w:r>
            <w:r>
              <w:rPr>
                <w:sz w:val="28"/>
                <w:szCs w:val="28"/>
              </w:rPr>
              <w:t>ө</w:t>
            </w:r>
            <w:r>
              <w:rPr>
                <w:rFonts w:eastAsia="Times New Roman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ө    айылы, </w:t>
            </w:r>
            <w:r>
              <w:rPr>
                <w:rFonts w:eastAsia="Times New Roman"/>
                <w:sz w:val="28"/>
                <w:szCs w:val="28"/>
              </w:rPr>
              <w:t>Чүй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ова Давлатпоч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</w:rPr>
              <w:t>Жа</w:t>
            </w:r>
            <w:r>
              <w:rPr>
                <w:sz w:val="28"/>
                <w:szCs w:val="28"/>
              </w:rPr>
              <w:t>ң</w:t>
            </w:r>
            <w:r>
              <w:rPr>
                <w:rFonts w:eastAsia="Times New Roman"/>
                <w:sz w:val="28"/>
                <w:szCs w:val="28"/>
              </w:rPr>
              <w:t>ы-Пахта</w:t>
            </w:r>
            <w:r>
              <w:rPr>
                <w:sz w:val="28"/>
                <w:szCs w:val="28"/>
              </w:rPr>
              <w:t xml:space="preserve">    айылы,</w:t>
            </w:r>
            <w:r>
              <w:rPr>
                <w:rFonts w:eastAsia="Times New Roman"/>
                <w:sz w:val="28"/>
                <w:szCs w:val="28"/>
              </w:rPr>
              <w:t xml:space="preserve"> Сокулук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азбекова Нургүл Нургазыев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Новопокровка айылы</w:t>
            </w:r>
            <w:r>
              <w:rPr>
                <w:sz w:val="28"/>
                <w:szCs w:val="28"/>
              </w:rPr>
              <w:t>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зова Сайрагуль Джумакад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Кош-Коргон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>Чүй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чорова Уулболсу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</w:rPr>
              <w:t>Жа</w:t>
            </w:r>
            <w:r>
              <w:rPr>
                <w:sz w:val="28"/>
                <w:szCs w:val="28"/>
              </w:rPr>
              <w:t>ң</w:t>
            </w:r>
            <w:r>
              <w:rPr>
                <w:rFonts w:eastAsia="Times New Roman"/>
                <w:sz w:val="28"/>
                <w:szCs w:val="28"/>
              </w:rPr>
              <w:t>ы-Алыш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Кемин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озалиева Наргиза Кубанычбеко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</w:t>
            </w:r>
            <w:r>
              <w:rPr>
                <w:sz w:val="28"/>
                <w:szCs w:val="28"/>
              </w:rPr>
              <w:t xml:space="preserve"> Интернационал 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збакова Жаңы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</w:t>
            </w:r>
            <w:r>
              <w:rPr>
                <w:rFonts w:eastAsia="Times New Roman"/>
                <w:sz w:val="28"/>
                <w:szCs w:val="28"/>
              </w:rPr>
              <w:t xml:space="preserve"> Тегирменти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Кемин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налиева Айзада Бакы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Новопокровка 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налиева Нуркуль Куту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Кайы</w:t>
            </w:r>
            <w:r>
              <w:rPr>
                <w:sz w:val="28"/>
                <w:szCs w:val="28"/>
              </w:rPr>
              <w:t>ңд</w:t>
            </w:r>
            <w:r>
              <w:rPr>
                <w:rFonts w:eastAsia="Times New Roman"/>
                <w:sz w:val="28"/>
                <w:szCs w:val="28"/>
              </w:rPr>
              <w:t xml:space="preserve">ы </w:t>
            </w:r>
            <w:r>
              <w:rPr>
                <w:sz w:val="28"/>
                <w:szCs w:val="28"/>
              </w:rPr>
              <w:t xml:space="preserve">айылы, </w:t>
            </w:r>
            <w:r>
              <w:rPr>
                <w:rFonts w:eastAsia="Times New Roman"/>
                <w:sz w:val="28"/>
                <w:szCs w:val="28"/>
              </w:rPr>
              <w:t>Кемин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Өмүрова Жанарк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 xml:space="preserve">л Дуйшенбеко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Жа</w:t>
            </w:r>
            <w:r>
              <w:rPr>
                <w:sz w:val="28"/>
                <w:szCs w:val="28"/>
              </w:rPr>
              <w:t>ң</w:t>
            </w:r>
            <w:r>
              <w:rPr>
                <w:rFonts w:eastAsia="Times New Roman"/>
                <w:sz w:val="28"/>
                <w:szCs w:val="28"/>
              </w:rPr>
              <w:t>ы-Алыш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>Кемин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ульс Елена В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Ленин айылы, Аламүд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Рустамова Шарапат Мурзав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еловодск айылы,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бекова Толкунай Жакшыл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</w:t>
            </w:r>
            <w:r>
              <w:rPr>
                <w:sz w:val="28"/>
                <w:szCs w:val="28"/>
              </w:rPr>
              <w:t>, Пригородное айылы, Алам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д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ыкеева Айгүл Кеңеш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Ү</w:t>
            </w:r>
            <w:r>
              <w:rPr>
                <w:sz w:val="28"/>
                <w:szCs w:val="28"/>
              </w:rPr>
              <w:t xml:space="preserve">ч-Эмчек     айылы, Ысык-Ата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а Турду Шады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Спартак айылы, 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рова Гүлзина Таш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Ак-Суу айылы, 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Сайрахм</w:t>
            </w:r>
            <w:r>
              <w:rPr>
                <w:sz w:val="28"/>
                <w:szCs w:val="28"/>
                <w:lang w:val="ky-KG"/>
              </w:rPr>
              <w:t>о</w:t>
            </w:r>
            <w:r>
              <w:rPr>
                <w:sz w:val="28"/>
                <w:szCs w:val="28"/>
              </w:rPr>
              <w:t>нова  Гилрафтор Райнид</w:t>
            </w:r>
            <w:r>
              <w:rPr>
                <w:sz w:val="28"/>
                <w:szCs w:val="28"/>
                <w:lang w:val="ky-KG"/>
              </w:rPr>
              <w:t>ин</w:t>
            </w:r>
            <w:r>
              <w:rPr>
                <w:sz w:val="28"/>
                <w:szCs w:val="28"/>
              </w:rPr>
              <w:t>овна</w:t>
            </w:r>
          </w:p>
          <w:p>
            <w:pPr>
              <w:pStyle w:val="Normal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Жа</w:t>
            </w:r>
            <w:r>
              <w:rPr>
                <w:sz w:val="28"/>
                <w:szCs w:val="28"/>
              </w:rPr>
              <w:t>ң</w:t>
            </w:r>
            <w:r>
              <w:rPr>
                <w:rFonts w:eastAsia="Times New Roman"/>
                <w:sz w:val="28"/>
                <w:szCs w:val="28"/>
              </w:rPr>
              <w:t>ы-Жер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Сокулук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якова Анарбю Султанбеков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Нурманбет     айылы, Ысык-Ат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ова Хурмат Рус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Жа</w:t>
            </w:r>
            <w:r>
              <w:rPr>
                <w:sz w:val="28"/>
                <w:szCs w:val="28"/>
              </w:rPr>
              <w:t>ң</w:t>
            </w:r>
            <w:r>
              <w:rPr>
                <w:rFonts w:eastAsia="Times New Roman"/>
                <w:sz w:val="28"/>
                <w:szCs w:val="28"/>
              </w:rPr>
              <w:t>ы-Пахта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Сокулук 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нова Шарапат Жолдош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Ке</w:t>
            </w:r>
            <w:r>
              <w:rPr>
                <w:sz w:val="28"/>
                <w:szCs w:val="28"/>
              </w:rPr>
              <w:t>ң</w:t>
            </w:r>
            <w:r>
              <w:rPr>
                <w:rFonts w:eastAsia="Times New Roman"/>
                <w:sz w:val="28"/>
                <w:szCs w:val="28"/>
              </w:rPr>
              <w:t xml:space="preserve">еш  </w:t>
            </w:r>
            <w:r>
              <w:rPr>
                <w:sz w:val="28"/>
                <w:szCs w:val="28"/>
              </w:rPr>
              <w:t xml:space="preserve">    айылы,</w:t>
            </w:r>
            <w:r>
              <w:rPr>
                <w:rFonts w:eastAsia="Times New Roman"/>
                <w:sz w:val="28"/>
                <w:szCs w:val="28"/>
              </w:rPr>
              <w:t xml:space="preserve"> Ысык-Ат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ейманова Сония Закиро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Маевка айылы,    Алам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д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азиева Бурма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</w:rPr>
              <w:t>Национальное</w:t>
            </w:r>
            <w:r>
              <w:rPr>
                <w:sz w:val="28"/>
                <w:szCs w:val="28"/>
              </w:rPr>
              <w:t xml:space="preserve"> айылы, </w:t>
            </w:r>
            <w:r>
              <w:rPr>
                <w:rFonts w:eastAsia="Times New Roman"/>
                <w:sz w:val="28"/>
                <w:szCs w:val="28"/>
              </w:rPr>
              <w:t xml:space="preserve">Сокулук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дыкова Айсулуу Джани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</w:t>
            </w:r>
            <w:r>
              <w:rPr>
                <w:sz w:val="28"/>
                <w:szCs w:val="28"/>
              </w:rPr>
              <w:t>Беловодск айылы, Москва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ылдиева Нурж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Нурманбет  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Ысык-Ат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ипова Дилафруз Аспарджанов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Беловодск 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Москв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ирова Аятхан Кок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Орто</w:t>
            </w:r>
            <w:r>
              <w:rPr>
                <w:rFonts w:eastAsia="Times New Roman"/>
                <w:sz w:val="28"/>
                <w:szCs w:val="28"/>
                <w:lang w:val="ky-KG"/>
              </w:rPr>
              <w:t>-К</w:t>
            </w:r>
            <w:r>
              <w:rPr>
                <w:rFonts w:eastAsia="Times New Roman"/>
                <w:sz w:val="28"/>
                <w:szCs w:val="28"/>
              </w:rPr>
              <w:t xml:space="preserve">айырма 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Панфилов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ейбекова Сагынбуб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</w:rPr>
              <w:t xml:space="preserve">Спартак </w:t>
            </w:r>
            <w:r>
              <w:rPr>
                <w:sz w:val="28"/>
                <w:szCs w:val="28"/>
              </w:rPr>
              <w:t xml:space="preserve">айылы,     </w:t>
            </w:r>
            <w:r>
              <w:rPr>
                <w:rFonts w:eastAsia="Times New Roman"/>
                <w:sz w:val="28"/>
                <w:szCs w:val="28"/>
              </w:rPr>
              <w:t xml:space="preserve">   Москв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бокелова Халийда Нияз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Новопокровка  </w:t>
            </w:r>
            <w:r>
              <w:rPr>
                <w:sz w:val="28"/>
                <w:szCs w:val="28"/>
              </w:rPr>
              <w:t xml:space="preserve">    айылы,</w:t>
            </w:r>
            <w:r>
              <w:rPr>
                <w:rFonts w:eastAsia="Times New Roman"/>
                <w:sz w:val="28"/>
                <w:szCs w:val="28"/>
              </w:rPr>
              <w:t xml:space="preserve"> Ысык-Ат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томатова Марзия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енсионер, Юрьевка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 Ысык-Ат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анбаева Ырысбү Ысмайы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Алексеевка 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Жайыл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панбаева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Тамаракан Им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пенсионер, Молдовановка айылы, Аламүд</w:t>
            </w:r>
            <w:r>
              <w:rPr>
                <w:rFonts w:eastAsia="MS Mincho;ＭＳ 明朝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йтанова Асылкан Жуну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, Селекционное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айылы,</w:t>
            </w:r>
            <w:r>
              <w:rPr>
                <w:rFonts w:eastAsia="Times New Roman"/>
                <w:sz w:val="28"/>
                <w:szCs w:val="28"/>
              </w:rPr>
              <w:t xml:space="preserve"> Сокулук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за Фатима Исма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Александровка </w:t>
            </w:r>
            <w:r>
              <w:rPr>
                <w:sz w:val="28"/>
                <w:szCs w:val="28"/>
              </w:rPr>
              <w:t xml:space="preserve">    айылы,</w:t>
            </w:r>
            <w:r>
              <w:rPr>
                <w:rFonts w:eastAsia="Times New Roman"/>
                <w:sz w:val="28"/>
                <w:szCs w:val="28"/>
              </w:rPr>
              <w:t xml:space="preserve"> Москв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алиева Жылдызкан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Бекитай 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Жайыл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ылпакова Току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, Нурманбет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 Ысык-Ат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матова Собира  Исло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, Ивановка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 Ысык-Ата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рысбаева Анипа Абдыкал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Сокулук</w:t>
            </w:r>
            <w:r>
              <w:rPr>
                <w:sz w:val="28"/>
                <w:szCs w:val="28"/>
              </w:rPr>
              <w:t xml:space="preserve">    айылы,</w:t>
            </w:r>
            <w:r>
              <w:rPr>
                <w:rFonts w:eastAsia="Times New Roman"/>
                <w:sz w:val="28"/>
                <w:szCs w:val="28"/>
              </w:rPr>
              <w:t xml:space="preserve"> Сокулук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Ысманова Бүалма Маматовна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үй кызматчысы, Сосновка 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Жайыл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кинбаева Аида Чолпонбе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үй кызматчысы, Ак-Бекет</w:t>
            </w:r>
            <w:r>
              <w:rPr>
                <w:sz w:val="28"/>
                <w:szCs w:val="28"/>
              </w:rPr>
              <w:t xml:space="preserve">    айылы, </w:t>
            </w:r>
            <w:r>
              <w:rPr>
                <w:rFonts w:eastAsia="Times New Roman"/>
                <w:sz w:val="28"/>
                <w:szCs w:val="28"/>
              </w:rPr>
              <w:t xml:space="preserve">Кемин 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енжанова Кайып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нсионер, </w:t>
            </w:r>
            <w:r>
              <w:rPr>
                <w:rFonts w:eastAsia="Times New Roman"/>
                <w:sz w:val="28"/>
                <w:szCs w:val="28"/>
                <w:lang w:val="ky-KG"/>
              </w:rPr>
              <w:t>Биринчи Май</w:t>
            </w:r>
            <w:r>
              <w:rPr>
                <w:sz w:val="28"/>
                <w:szCs w:val="28"/>
              </w:rPr>
              <w:t xml:space="preserve"> айылы,</w:t>
            </w:r>
            <w:r>
              <w:rPr>
                <w:rFonts w:eastAsia="Times New Roman"/>
                <w:sz w:val="28"/>
                <w:szCs w:val="28"/>
              </w:rPr>
              <w:t xml:space="preserve"> Жайыл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супова Н</w:t>
            </w:r>
            <w:r>
              <w:rPr>
                <w:sz w:val="28"/>
                <w:szCs w:val="28"/>
                <w:lang w:val="ky-KG"/>
              </w:rPr>
              <w:t>э</w:t>
            </w:r>
            <w:r>
              <w:rPr>
                <w:sz w:val="28"/>
                <w:szCs w:val="28"/>
              </w:rPr>
              <w:t>ля</w:t>
            </w:r>
            <w:r>
              <w:rPr>
                <w:sz w:val="28"/>
                <w:szCs w:val="28"/>
                <w:lang w:val="ky-KG"/>
              </w:rPr>
              <w:t xml:space="preserve"> Владими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</w:rPr>
              <w:t>пенсионер, Буденовка</w:t>
            </w:r>
            <w:r>
              <w:rPr>
                <w:sz w:val="28"/>
                <w:szCs w:val="28"/>
              </w:rPr>
              <w:t xml:space="preserve"> айылы,     </w:t>
            </w:r>
            <w:r>
              <w:rPr>
                <w:rFonts w:eastAsia="Times New Roman"/>
                <w:sz w:val="28"/>
                <w:szCs w:val="28"/>
              </w:rPr>
              <w:t xml:space="preserve">  Ысык-Ата </w:t>
            </w:r>
            <w:r>
              <w:rPr>
                <w:sz w:val="28"/>
                <w:szCs w:val="28"/>
              </w:rPr>
              <w:t>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Ысык-К</w:t>
            </w:r>
            <w:r>
              <w:rPr>
                <w:sz w:val="28"/>
                <w:szCs w:val="28"/>
                <w:lang w:val="ky-KG"/>
              </w:rPr>
              <w:t>өл облусу боюнча:</w:t>
            </w:r>
          </w:p>
          <w:p>
            <w:pPr>
              <w:pStyle w:val="Normal"/>
              <w:ind w:hanging="731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лдаева Зинаи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Дөбө айылы, Ысык-Кө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ыкеева Венера Ас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Ала-Баш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аманова Меерим Самаг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мугалим, Темир айылы,                Ысык-Көл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Айдарова Мунар Ок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Ой-Тал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Асеков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sz w:val="28"/>
                <w:szCs w:val="28"/>
              </w:rPr>
              <w:t>лмир</w:t>
            </w:r>
            <w:r>
              <w:rPr>
                <w:sz w:val="28"/>
                <w:szCs w:val="28"/>
                <w:lang w:val="ky-KG"/>
              </w:rPr>
              <w:t>а Кана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ара-Талаа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ышева Жанылкан Сатылг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Ак-Булак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гожоева Гулмира Джум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Талды-Суу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лдаева Бүбүсайра Кас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рскоон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ыкеева Бейше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уу айылы,        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бдылдаева Кульжан Кулбар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Ичке-Булуң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рыкбаева Чынара Теми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ш-Кыя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мазбаева Жыпаркүл Азимкады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он-Булак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лжанова Жеңишкүл Азиз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ңиш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киева Асель Саяк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лыкчы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лтабаева Гуля Иманбаевна 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кол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алтабаева Зуур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рскоон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лтаева Шайым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нсионер, </w:t>
            </w:r>
            <w:r>
              <w:rPr>
                <w:sz w:val="28"/>
                <w:szCs w:val="28"/>
                <w:lang w:val="ky-KG"/>
              </w:rPr>
              <w:t>Шор-Булак айылы</w:t>
            </w:r>
            <w:r>
              <w:rPr>
                <w:sz w:val="28"/>
                <w:szCs w:val="28"/>
              </w:rPr>
              <w:t>, То</w:t>
            </w:r>
            <w:r>
              <w:rPr>
                <w:sz w:val="28"/>
                <w:szCs w:val="28"/>
                <w:lang w:val="ky-KG"/>
              </w:rPr>
              <w:t>ң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ky-KG"/>
              </w:rPr>
              <w:t>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йбосунова Жанымбүбү Курманбае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Бөкөнбаев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йгазиева Кенжегүл Дом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Чолпон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кеева Чынара Кубаныч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ылдыз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рсукова Чолпон Абдылд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ти-Өгүз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очумушова Алмагүл Орозак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к-Сай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ктурова К</w:t>
            </w:r>
            <w:r>
              <w:rPr>
                <w:sz w:val="28"/>
                <w:szCs w:val="28"/>
                <w:lang w:val="ky-KG"/>
              </w:rPr>
              <w:t>а</w:t>
            </w:r>
            <w:r>
              <w:rPr>
                <w:sz w:val="28"/>
                <w:szCs w:val="28"/>
              </w:rPr>
              <w:t>шимкан 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еккожоева Жаркын Бектурсу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Ново-Вознесеновка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баева Назгул Беки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Ичке-Суу айылы,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укаева Гүлмира Шак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жы-Саз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уудайчиева Таттугул Асыл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Ала-Баш </w:t>
            </w:r>
            <w:r>
              <w:rPr>
                <w:sz w:val="28"/>
                <w:szCs w:val="28"/>
              </w:rPr>
              <w:t>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укаманова Жамалбүбү Өмү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еплоключенка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жергалбаева Кундуз Шарше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Ичке-Жергез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Джунушалиева Кызар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, Сары-Камыш айылы, Ысык-Кө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еркенбаева Нурбүбү Саму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Шор-Булак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шембиева Назира Толомуш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өчү айылы,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юшебаева  Кульмайрам Авк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ра-Ой айылы, Ысык-Кө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Дүшөбаева Асел Босо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оз-Булуң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йылканова Гульнура Шайыхм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Ичке-Жергез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екшеева Сайра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Кара-Шаар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үзбаева Назира Бексулт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уура-Суу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үзбаева Бүбүзейне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Ичке-Булуң айылы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Искакова Рая Умет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октоян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саева Асыйман Абды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чыбек айылы,          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былбаева Жамийла Жап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Ак-Чий айылы,          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а Аида Рыс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ичи-Өрүктү айылы,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йикова Жамал Ише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Тасма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дырова Бурмакүл Бейш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Булуң айылы, Ак-Суу району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ky-KG"/>
              </w:rPr>
            </w:pPr>
            <w:r>
              <w:rPr>
                <w:rFonts w:eastAsia="Times New Roman"/>
                <w:sz w:val="28"/>
                <w:szCs w:val="28"/>
                <w:lang w:val="ky-KG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йназарова Айнагүл Има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Даркан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анаева Назир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ңиш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асымова Гүлай Бейшем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өрт-Күл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жалиева Расымбюб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Балыкчы ша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чунова Айчурок Има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пенсионер, Жети-Өгүз айылы, Жети-Өгүз району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скакова Алтынкүл Казиз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Үч-Кошкон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бакаева Чүйт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ети-Өгүз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убекова Чолпон Джумаш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ичи-Жаргылчак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летова Гульмира Марал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залоочу, Ново-Вознесеновка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утмидинова Кал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ара-Коо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лычова Асыл Зымташ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оз-Бешик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нуркулжаева Толгонай Иман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Советское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ыдырмышова Каныке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Төрт-Күл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>оң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йшыбаев</w:t>
            </w:r>
            <w:bookmarkStart w:id="0" w:name="_GoBack"/>
            <w:bookmarkEnd w:id="0"/>
            <w:r>
              <w:rPr>
                <w:sz w:val="28"/>
                <w:szCs w:val="28"/>
                <w:lang w:val="ky-KG"/>
              </w:rPr>
              <w:t>а  Раскан Сарты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Бар-Булак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ky-KG"/>
              </w:rPr>
              <w:t>оң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ова Альбина Турдуг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илекмат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ытова Нургуль Мырзабек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алыкчы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бетова Жазгүл Эсенту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өрт-Күл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бетова Сабира Букар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ажы-Саз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>оң</w:t>
            </w:r>
            <w:r>
              <w:rPr>
                <w:sz w:val="28"/>
                <w:szCs w:val="28"/>
              </w:rPr>
              <w:t xml:space="preserve">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данова Эльзат Кары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Даркан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данбекова Рита Джануза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алгыз-Өрүк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едерова Айнагүл Ажы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ызыл-Суу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кматова Нуржамал Жазыкбеков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асма айылы, Түп району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Мукамбетова Шаиркул Ише</w:t>
            </w:r>
            <w:r>
              <w:rPr>
                <w:sz w:val="28"/>
                <w:szCs w:val="28"/>
                <w:lang w:val="ky-KG"/>
              </w:rPr>
              <w:t>н</w:t>
            </w:r>
            <w:r>
              <w:rPr>
                <w:sz w:val="28"/>
                <w:szCs w:val="28"/>
              </w:rPr>
              <w:t>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</w:t>
            </w:r>
            <w:r>
              <w:rPr>
                <w:sz w:val="28"/>
                <w:szCs w:val="28"/>
              </w:rPr>
              <w:t>енсионер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Кичи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y-KG"/>
              </w:rPr>
              <w:t>Өрүктү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 xml:space="preserve">, </w:t>
            </w:r>
            <w:r>
              <w:rPr>
                <w:sz w:val="28"/>
                <w:szCs w:val="28"/>
              </w:rPr>
              <w:t>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саева Назгүл Жолду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еплоключенка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канбетова Калбүбү  К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Ак-Булуң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урзакматова Анара Асейинов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кол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коленова Бюбю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өк-Дөбө айылы, Ысык-Кө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мурова Айнура Кубат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ңиш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алиева Астра Кене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урбу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акунова Анаркуль Жумады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ky-KG"/>
              </w:rPr>
              <w:t>Ново-Константиновка айыл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 xml:space="preserve">                 </w:t>
            </w:r>
            <w:r>
              <w:rPr>
                <w:sz w:val="28"/>
                <w:szCs w:val="28"/>
              </w:rPr>
              <w:t>Ак-Су</w:t>
            </w:r>
            <w:r>
              <w:rPr>
                <w:sz w:val="28"/>
                <w:szCs w:val="28"/>
                <w:lang w:val="ky-KG"/>
              </w:rPr>
              <w:t>у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ky-KG"/>
              </w:rPr>
              <w:t>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озобаева Гүлбарчын Кубат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аракол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рузбаева Гульмира Асановна</w:t>
            </w:r>
          </w:p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шкер, Балыкчы шаары;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скомбаева Динара Токтор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Ичке-Булуң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Өмүшова Толкун Кайса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Жеңиш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Өмүрова Жылдызкан Кудайберге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Кара-Коо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тыбалдиева Чынаркуль Асанг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Саруу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нсызбаева Сурмакан Иманку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Жыргалаң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ариева Кулянда  Иман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Теплоключенка айылы, Ак-Суу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нтиева Аида Дүйшөнб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Даркан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рмечикова Жылдыз Сапар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үй кызматчысы, Көк-Сай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ушева Дилбар Маткер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ичи-Өрүктү айылы,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дукожоева Элида Жумабе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Көөчү айылы,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урсунова Аскербүбү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y-KG"/>
              </w:rPr>
              <w:t>Бөкөнбаев</w:t>
            </w:r>
            <w:r>
              <w:rPr>
                <w:sz w:val="28"/>
                <w:szCs w:val="28"/>
              </w:rPr>
              <w:t xml:space="preserve">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ky-KG"/>
              </w:rPr>
              <w:t xml:space="preserve">оң </w:t>
            </w:r>
            <w:r>
              <w:rPr>
                <w:sz w:val="28"/>
                <w:szCs w:val="28"/>
              </w:rPr>
              <w:t>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өрөгелдиева Гулиза Айтб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үй кызматчысы, Түп айылы, Түп район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ынаева Айнагул Тентимиш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Григорьевка айылы, Ысык-Көл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Чегежапова Сүйүмк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пенсионер, Кичи-Жаргылчак айылы, Жети-Өгүз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йбырова Гүлнара Жаку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Бөкөнбаев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Шайымбетова Венера Бейш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, Туура-Суу айылы, Тоң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</w:rPr>
              <w:t>Шакенова Надира Сагынды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Михайловка айыл</w:t>
            </w:r>
            <w:r>
              <w:rPr>
                <w:sz w:val="28"/>
                <w:szCs w:val="28"/>
                <w:lang w:val="ky-KG"/>
              </w:rPr>
              <w:t>ы,</w:t>
            </w:r>
            <w:r>
              <w:rPr>
                <w:sz w:val="28"/>
                <w:szCs w:val="28"/>
              </w:rPr>
              <w:t xml:space="preserve"> Түп рай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31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алиева Каныштык Хам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y-KG"/>
              </w:rPr>
              <w:t>үй кызматчыс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</w:rPr>
              <w:t>Түп айылы</w:t>
            </w:r>
            <w:r>
              <w:rPr>
                <w:sz w:val="28"/>
                <w:szCs w:val="28"/>
                <w:lang w:val="ky-KG"/>
              </w:rPr>
              <w:t>,</w:t>
            </w:r>
            <w:r>
              <w:rPr>
                <w:sz w:val="28"/>
                <w:szCs w:val="28"/>
              </w:rPr>
              <w:t xml:space="preserve"> Түп району.</w:t>
            </w:r>
          </w:p>
        </w:tc>
      </w:tr>
    </w:tbl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  <w:lang w:val="ky-KG"/>
        </w:rPr>
      </w:pPr>
      <w:r>
        <w:rPr>
          <w:rFonts w:eastAsia="Times New Roman"/>
          <w:sz w:val="28"/>
          <w:szCs w:val="28"/>
          <w:lang w:val="ky-KG"/>
        </w:rPr>
        <w:t>2. Бул Жарлык кол коюлган күндөн баштап күчүнө кирет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  <w:lang w:val="ky-KG"/>
        </w:rPr>
      </w:pPr>
      <w:r>
        <w:rPr>
          <w:rFonts w:eastAsia="Times New Roman"/>
          <w:sz w:val="28"/>
          <w:szCs w:val="28"/>
          <w:lang w:val="ky-KG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  <w:lang w:val="ky-KG"/>
        </w:rPr>
      </w:pPr>
      <w:r>
        <w:rPr>
          <w:rFonts w:eastAsia="Times New Roman"/>
          <w:sz w:val="28"/>
          <w:szCs w:val="28"/>
          <w:lang w:val="ky-KG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  <w:t xml:space="preserve">Кыргыз Республикасынын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  <w:t>Президенти</w:t>
        <w:tab/>
        <w:tab/>
        <w:tab/>
        <w:tab/>
        <w:tab/>
        <w:tab/>
        <w:t>С.Ш. Жээ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46:00Z</dcterms:created>
  <dc:creator>User</dc:creator>
  <dc:description/>
  <cp:keywords/>
  <dc:language>en-US</dc:language>
  <cp:lastModifiedBy>уд</cp:lastModifiedBy>
  <cp:lastPrinted>2018-05-15T16:17:00Z</cp:lastPrinted>
  <dcterms:modified xsi:type="dcterms:W3CDTF">2018-05-15T10:19:00Z</dcterms:modified>
  <cp:revision>17</cp:revision>
  <dc:subject/>
  <dc:title>Чаткал районунан тъмънк\ къп балалуу энелер   «Баатыр эне » орденине  жана «Эне  Даёкы»  медалына  сунушталсын</dc:title>
</cp:coreProperties>
</file>