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мамлекеттик сыйлыктары менен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ыйлоо жөнүндө</w:t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>Кыргыз Республикасынын социалдык-экономикалык,  интеллектуалдык жана руханий потенциалын өнүктүрүүгө кошкон олуттуу салымы, кесиптик ишиндеги чоң жетишкендиктери үчүн, ошондой эле Кыргыз Республикасынын Көз карандысыздыгынын күнүнө карата</w:t>
      </w:r>
      <w:r>
        <w:rPr>
          <w:b/>
          <w:sz w:val="28"/>
          <w:szCs w:val="28"/>
          <w:lang w:val="ky-KG"/>
        </w:rPr>
        <w:t xml:space="preserve"> </w:t>
      </w:r>
      <w:r>
        <w:rPr>
          <w:bCs/>
          <w:sz w:val="28"/>
          <w:szCs w:val="28"/>
          <w:lang w:val="ky-KG"/>
        </w:rPr>
        <w:t xml:space="preserve">төмөнкүлөр </w:t>
      </w:r>
      <w:r>
        <w:rPr>
          <w:b/>
          <w:sz w:val="28"/>
          <w:szCs w:val="28"/>
          <w:lang w:val="ky-KG"/>
        </w:rPr>
        <w:t>сыйлансын:</w:t>
      </w:r>
    </w:p>
    <w:p>
      <w:pPr>
        <w:pStyle w:val="Normal"/>
        <w:ind w:firstLine="708"/>
        <w:jc w:val="both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>даражадагы «Манас» ордени менен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Абдыкеримов Асанбек Абдыкер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.И. Скрябин атындагы Кыргыз улуттук агрардык университетинин мал чарбасынын продукциясын өндүрүүнүн технологиясы кафедрасынын профессор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32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Абдылдаев Мыктыбек Юсуп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Казакбаев Айтбай Тургунб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.Н. Ельцин атындагы Кыргыз-Россия Славян университетинин медициналык факультетинин госпиталдык хирургия кафедрасынын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профессору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Нифадьев Владими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.Н. Ельцин атындагы Кыргыз-Россия Славян университетинин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ректор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32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Даңк» ордени менен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Кутанова Ан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«Ленинград блокадниктеринин кыргыз коому» коомдук бирикмесинин төрагасы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Эрдик» медалы менен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ылбеков Иманбек Зайнид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прель элдик революциясынын баатыр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«Даңк» медалы менен: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тырбекова Лира Касымал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Кыргызстан кесиптик бирликтер федерациясынын «К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rFonts w:eastAsia="Calibri"/>
                <w:sz w:val="28"/>
                <w:szCs w:val="28"/>
                <w:lang w:val="ky-KG"/>
              </w:rPr>
              <w:t>лт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rFonts w:eastAsia="Calibri"/>
                <w:sz w:val="28"/>
                <w:szCs w:val="28"/>
                <w:lang w:val="ky-KG"/>
              </w:rPr>
              <w:t>р Ысык-К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л» санаториясы» мекемесинин директор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/>
            </w:pPr>
            <w:r>
              <w:rPr>
                <w:b/>
                <w:sz w:val="28"/>
                <w:szCs w:val="28"/>
                <w:lang w:val="ky-KG"/>
              </w:rPr>
              <w:t>Жумакунова Гүлзур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нкара университетинин тил, тарых жана география факультетинин профессор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браев Саматбек Кулук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Аппаратынын Жетекчиси, «Саякбай манасчы» эл аралык коомдук фондунун жетекчис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/>
            </w:pPr>
            <w:r>
              <w:rPr>
                <w:b/>
                <w:sz w:val="28"/>
                <w:szCs w:val="28"/>
                <w:lang w:val="ky-KG"/>
              </w:rPr>
              <w:t>Камчыбеков Төлөбек Кадыр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. Рыскулбеков атындагы Кыргыз экономикалык университетинин р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лбараков Абтандил Илдуз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олдоярова Дамира Батыр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Кызыл-Ордо строй маркет» жоопкерчилиги чектелген коомунун башкы директор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/>
            </w:pPr>
            <w:r>
              <w:rPr>
                <w:b/>
                <w:sz w:val="28"/>
                <w:szCs w:val="28"/>
                <w:lang w:val="ky-KG"/>
              </w:rPr>
              <w:t>Өсөрова Раз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аткен облусунун Баткен районундагы Ак-Сай айыл аймагынын Көк-Таш айылынын айыл башчыс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агаев Абдыжапар Абдыкаа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Нур» ачык акционердик коомунун президен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раимова Кал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Ноокат районундагы «Төөлөс Нуру» балдар бакчасынын башчысы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ерилси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артисти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заркулова Анаркүлгө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. Абдумомунов атындагы Кыргыз улуттук академиялык драма театрынын актриса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жазуучусу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Жетимишев Сейит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зуучуг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акыны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услова Светлана Георг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Литературный Кыргызстан»  журналынын башкы редакторунун орун басар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ркынбай Нурпаис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акынга;</w:t>
            </w:r>
          </w:p>
          <w:p>
            <w:pPr>
              <w:pStyle w:val="Normal"/>
              <w:jc w:val="both"/>
              <w:rPr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сүрөтчүсү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Салиев Эрк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зиз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сүрөтчү-живописчи, кино жана телеберүүлөр сүрөтчүсү, «Кыргыз Республикасынын сүрөтчүлөр союзу» коомдук бирикмесинин мүч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  <w:lang w:val="ky-KG"/>
              </w:rPr>
              <w:t>сүнө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арт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кматова Жылдыз Асыранбековнаг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актриса-каскадерго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аналиев Токтобек Намат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К. Молдобасанов атындагы Кыргыз улуттук консерваториясынын доцен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скарова Шахрезада Асанбековнаг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эстрада ырчысына;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лтаева Салимбү Калды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Т. Сатылганов атындагы Кыргыз улуттук филармониясынын солист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убашев Насрединг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Т. Океев атындагы «Кыргызфильм» улуттук киностудиясынын жогорку категориядагы актеру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нтелиев Марат Кыды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. Кыдыкеева атындагы Кыргыз мамлекеттик жаштар театрынын артис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position w:val="1"/>
                <w:sz w:val="28"/>
                <w:szCs w:val="28"/>
                <w:lang w:val="ky-KG"/>
              </w:rPr>
              <w:t>Карымов Айбек Үсө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position w:val="1"/>
                <w:sz w:val="28"/>
                <w:szCs w:val="28"/>
                <w:lang w:val="ky-KG"/>
              </w:rPr>
            </w:pPr>
            <w:r>
              <w:rPr>
                <w:position w:val="1"/>
                <w:sz w:val="28"/>
                <w:szCs w:val="28"/>
                <w:lang w:val="ky-KG"/>
              </w:rPr>
              <w:t>ырчы, обончу, «Бейне-Групп» компаниясынын башкы директоруна;</w:t>
            </w:r>
          </w:p>
          <w:p>
            <w:pPr>
              <w:pStyle w:val="Normal"/>
              <w:autoSpaceDE w:val="false"/>
              <w:jc w:val="both"/>
              <w:rPr>
                <w:position w:val="1"/>
                <w:sz w:val="28"/>
                <w:szCs w:val="28"/>
                <w:lang w:val="ky-KG"/>
              </w:rPr>
            </w:pPr>
            <w:r>
              <w:rPr>
                <w:position w:val="1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мырканов Канатбек Чогу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М. Рыскулов атындагы  Нарын облустук музыкалык драма театрынын артист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Мурадилаев Азиз Үсөнк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атр жана кино актеру,                           Т. Абдумомунов атындагы Кыргыз улуттук академиялык драма театрынын артис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урматов Тургуналы Курм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Бейне-Өнөр» коомдук-кайрымдуулук фондунун композиторлор мектебинин окутуучусу, насаатчысы, «Кыргызымдын жигиттери» тобунун көркөм жетекчис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Парпиев Мансур Абдывал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А. Жайнаков атындагы Баткен облустук музыкалык драма театрынын режиссер-коюучусу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итова Жылдыз Таштан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К. Жантөшев атындагы Ысык-Көл облустук музыкалык драма театрынын актрисасы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Сыдыкбаева Элмира Көчөр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bCs/>
                <w:sz w:val="28"/>
                <w:szCs w:val="28"/>
                <w:lang w:val="ky-KG"/>
              </w:rPr>
              <w:t>А. Малдыбаев атындагы Кыргыз улуттук академиялык опера жана балет театрынын алдыңкы балет артис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Төрөбеков Абдыманап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Р. Абдыкадыров атындагы Ош облустук филармониясынын этно-фольклор тобунун артистине;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Чекилов Адил Салмор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эстрада ырчысы, «Элес» тобунун продюсер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мгек сиңирген врачы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атырова Гүлнара Мариш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ин Медициналык аккредитациялоо комиссиясынын төрагас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Дүсмамбетов Алимахун Керемкол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тук бириктирилген ооруканасынын реанимациялык бөлүмүнүн анестезиолог-реаниматолог 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Калдыбаева Зыйнат Насы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Ош облусунун Алай райондук үй-бүлөлүк медицина борборунун акушер-гинекологу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Маралбаев Таалайбек Өскөн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унун Кемин шаарынын стоматологиялык поликлиникасынын башкы 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сирдинова Зоя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аткен облусунун Кызыл-Кыя шаардык аймактык ооруканасынын балдар бөлүмүнүн педиатр-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мигуллина Альфия Эльда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лтакбаев Чолпонбай Жетими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Стоматология» жоопкерчилиги чектелген коомунун стоматолог-ортопед 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ералиев Айдарбек Маке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ин алдындагы Жүрөк хирургиясы жана органдарды трансплантациялоо илим-изилдөө институтунун илимий кызматкер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Эргешов Манас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Аксы районунун Кызыл-Туу айылдык аймактык ооруканасынын башчыс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Юнусова Мукадамхон Алимжа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Сузак район</w:t>
            </w:r>
            <w:r>
              <w:rPr>
                <w:sz w:val="28"/>
                <w:szCs w:val="28"/>
              </w:rPr>
              <w:t>дук</w:t>
            </w:r>
            <w:r>
              <w:rPr>
                <w:sz w:val="28"/>
                <w:szCs w:val="28"/>
                <w:lang w:val="ky-KG"/>
              </w:rPr>
              <w:t xml:space="preserve"> үй-бүлөлүк медицина борборунун УЗИ кабинетинин функционалист-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куруучусу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Шин Олег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енне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Легат Бишкек» жоопкерчилиги чектелген коомунун жана «Лесдрев» жабык акционердик коомунун директору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мугалим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раимова Жыпар Абдыкасым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Кара-Суу районундагы С. Маматов атындагы № 46 мектеп-гимназия окуу-тарбия комплексинин математика мугалим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жакматова Роза Кудайберге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лас облусунун Манас районундагы Покровка орто мектебинин  орус тили жана адабияты мугалим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Алимбеков Каары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пенсионерге, Кара-Суу району, Ош облусу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Лепеева Ольга Дмитр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шаарынын В.П. Чкалов атындагы № 2 орто мектебинин директорунун илимий-методикалык иш боюнча орун басар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Матисаев Каныбек Кочкор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Ош облусунун Ноокат шаарынын                           А. Абдуваитов атындагы орто мектебинин математика мугалимине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тарова Анипа Султанал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шаарынын Т. Кошматов атындагы № 10 орто мектебинин кыргыз тили жана адабияты мугалим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сунов Анарбек Ада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шаарынын С. Давлетов атындагы № 14 инновациялык мектеп-лицейини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юр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жибраимова Айжамал Мусурат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Евразия экономикалык бирлигинин сотунун судья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Кыргызбаев Куан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Жогорку сотунун Конституциялык палатасынын төрагасынын орун басарына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эконом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сылбаева Гүлшат Кады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Туташев Тургун Садырди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Мамлекеттик салык кызматынын Ош облусунун Өзгөн району боюнча башкармалыгынын начальниг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маданият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ишм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ндриевский Геннадий Викто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И.Ф. Шубин атындагы Борбордук балдар музыкалык мектебинин үйлөмө жана урма аспаптар бөлүмүнү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Бакашова Жылдыз Кемел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А. Осмонов атындагы Кыргыз Республикасынын Улуттук китепканасынын директо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кчиев Талантаалы Алым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манасчы, «Саякбай манасчы» эл аралык коомдук фондунун илимий иш боюнча вице-президентин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оконбаев Гамал Жапы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«Tolon Museum» коомдук фондунун төрагасы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амурзаев Жанышбек Баки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И. Арабаев атындагы Кыргыз мамлекеттик университетинин ага окутуучусу</w:t>
            </w:r>
            <w:r>
              <w:rPr>
                <w:rFonts w:eastAsia="Calibri"/>
                <w:sz w:val="28"/>
                <w:szCs w:val="28"/>
                <w:lang w:val="ky-KG"/>
              </w:rPr>
              <w:t>, «Көркөм фонду»  жоопкерчилиги чектелген коомунун башкы директоруна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аркыналиева Телегей Сагы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А. Токтогулов атындагы Талас облустук китепканасынын директоруна;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32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енжебаева Айнур Ары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Өкмөтүнө караштуу Интеллектуалдык менчик жана инновациялар мамлекеттик кызматынын алдындагы Мамлекеттик патенттик-техникалык китепканасынын директоруна;</w:t>
            </w:r>
          </w:p>
          <w:p>
            <w:pPr>
              <w:pStyle w:val="Normal"/>
              <w:jc w:val="both"/>
              <w:rPr>
                <w:spacing w:val="-4"/>
                <w:sz w:val="32"/>
                <w:szCs w:val="28"/>
                <w:lang w:val="ky-KG"/>
              </w:rPr>
            </w:pPr>
            <w:r>
              <w:rPr>
                <w:spacing w:val="-4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ылычев Эсентур Мук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. Карасаев атындагы Бишкек гуманитардык университетинин кыргыз адабияты кафедрасынын доцентине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Лысогоров Евгений Евгень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. Раззаков атындагы Кыргыз мамлекеттик техникалык университетинин </w:t>
            </w:r>
            <w:r>
              <w:rPr>
                <w:rFonts w:eastAsia="Calibri"/>
                <w:sz w:val="28"/>
                <w:szCs w:val="28"/>
                <w:lang w:val="ky-KG"/>
              </w:rPr>
              <w:t>доцентине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ксутов Бакты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val="ky-KG"/>
              </w:rPr>
              <w:t>Айкөл Манас Баяны</w:t>
            </w:r>
            <w:r>
              <w:rPr>
                <w:sz w:val="28"/>
                <w:szCs w:val="28"/>
              </w:rPr>
              <w:t>»</w:t>
            </w:r>
            <w:r>
              <w:rPr>
                <w:rFonts w:eastAsia="Calibri"/>
                <w:sz w:val="28"/>
                <w:szCs w:val="28"/>
                <w:lang w:val="ky-KG"/>
              </w:rPr>
              <w:t xml:space="preserve"> коомдук фондунун төрагасына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идинов Жадыл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М. Рыскулов атындагы Нарын облустук музыкалык драма театрынын көркөм жетекчис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Мырзаева Бактыгүлгө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Т. Сатылганов атындагы Ош облустук китепканасынын директору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Ниязалиев Бакыт Жолдош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Т. Океев атындагы «Кыргызфильм» улуттук киностудиясынын жогорку категориядагы үн режиссе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Нышанова Аптапкан Дүйшө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Ош шаардык С. Бекмуратов атындагы № 1 балдар музыкалык мектебинин кыргыз эл аспаптар б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лүмүнүн башчысы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рыгулова Бурулкан Турду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акын, «Азаттык медиа» мекемесинин башкы редакто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ултанбаев Абдыкадыр Дард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Аппаратынын лингвистика экспертизасы бөлүмүнүн башчысы, «Кыргыз Республикасынын журналисттер союзу» коомдук бирикмесинин төрага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мамлекеттик кызмат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йдаркулов Мелис Калдан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Президентинин Аппаратынын маалыматтык саясат бөлүмүнүн экспертине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лтыбаева Айнуру Тойч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ээнбеков Мурзаибрагим Мамасады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Өкмөтүнө караштуу Жергиликтүү өз алдынча башкаруу иштери жана этностор аралык мамилелер боюнча мамлекеттик агенттигинин жергиликтүү башкаруу органдары менен өз ара аракеттенүү бөлүмүнүн башчысына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8"/>
                <w:lang w:val="ky-KG"/>
              </w:rPr>
            </w:pPr>
            <w:r>
              <w:rPr>
                <w:spacing w:val="-4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озалиев Султан Сады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Президентинин жана Өкмөтүнүн Иш башкармасынын материалдык-техникалык камсыздоо бөлүмүнүн башчыс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саламаттык сактоосуна 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ров Алмазбек Сат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жергиликтүү өз алдынча башкаруусуна 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Өскөнбаев Кеңеш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Ноокен райондук өнүктүрүү фондунун жетектөөчү адисине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билим берүүсүнө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ыразаков Абдыкеримг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. Баласагын атындагы Кыргыз улуттук университетинин кыргыз филологиясы факультетинин кыргыз адабияты кафедрасынын професс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аков Каныбек Абдувасит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мамлекеттик университетинин 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Чубурова Жаңылбубу Теми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М. Рыскулбеков атындагы Кыргыз экономикалык университетинин туризм, конок күтүү жана ишкерлик кафедрасыны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жаратылышты коргоосу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аев Эсенгул Дания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Курчап турган чөйрөнү коргоо жана токой чарбасы мамлекеттик агенттигинин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Тоң токой чарбасыны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дыркулов Раимжан Кудайберд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Курчап турган чөйрөнү коргоо жана токой чарбасы мамлекеттик агенттигинин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Ош аймактык башкармалыгынын Өзгөн токой чарбасыны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өнөр жай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анов Сапарбек Жекше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Легпром» Кыргыз Республикасынын жеңил өнөр жай ишканаларынын ассоциациясы» юридикалык жактардын бирикмесинин президент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ейдиев Абубакир Уркум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Кыргызалтын» ачык акционердик коомунун экономикалык талдоо жана божомолдоо бөлүмүнүн башчысына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Раимкулова Назира Атант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  <w:t>«Кыргыз Коньягы» жоопкерчилиги чектелген коомунун башкы технологуна;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8"/>
                <w:lang w:val="ky-KG"/>
              </w:rPr>
            </w:pPr>
            <w:r>
              <w:rPr>
                <w:spacing w:val="-6"/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айыл чарбас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умаканов Калысбек Турат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Ветеринардык жана фитосанитардык коопсуздук боюнча мамлекеттик инспекциясынын директору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смонов Шермамат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ге, Жалал-Абад шаар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кубаев Туратбек Галия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Аталык Групп» жабык акционердик коомунун башкы директоруна;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Халмурзаев Абдирашит Назир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унун «Мол Түшүм» айыл чарба кооперативинин башкармалыгынын төрагас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калкты тейлөө чөйрөсүнө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манкулова Гүлнара Абзат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ky-KG"/>
              </w:rPr>
              <w:t>Ден соолугунун мүмкүнчүлүгү чектелген адамдар үчүн Бишкек шаардык реабилитациялык борборунун директоруна;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8"/>
                <w:lang w:val="ky-KG"/>
              </w:rPr>
            </w:pPr>
            <w:r>
              <w:rPr>
                <w:spacing w:val="-6"/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транспорту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инибаева Бактыгүл Иттубас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Манас» эл аралык аэропорту» ачык акционердик коомунун Оштогу филиалынын аэропортунун өндүрүш-диспетчердик кызматынын аба кемелерин контролдоо боюнча диспетчерине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дене тарбиясына жана спортуна 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маилов Маман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Кара-Кулжа районунун балдар-өспүрүмдөр спорттук мектебинин волейбол жана стол үстүндөгү теннис боюнча машыктыруучусуна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ыргыз Республикасынын Ардак грамотасы менен сыйлансы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ытканова Рабша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Кара-Көл шаарындагы «Жагалмай» жоопкерчилиги чектелген коомунун башкы директорунун экономикалык маселелер боюнча кеңеш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жыбеков Шаршенбай Үсөн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жазуучу, журналист, «Кыргыз Республикасынын улуттук жазуучулар союзу» коомдук бирикмесинин мүч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сү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кылбекова Нуржамал Аска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унун Жумгал аймактык ооруканасынын төрөт бөлүмүнүн башчысы, акушер-гинеколог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миракулова Замира Тилебалды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тук сотунун экс-судья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рдамина Любовь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y-KG"/>
              </w:rPr>
              <w:t>Ардамина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y-KG"/>
              </w:rPr>
              <w:t xml:space="preserve"> жоопкерчилиги чектелген коомунун башкы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рзиева Эркингүл Күлчоро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Тогуз-Торо районундагы «Бакыт» жеке менчик соода түйүнүнүн ээ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шыралиев Абдиумаматкадыр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Жалал-Абад мамлекеттик университетинин өзгөчө кырдаалдардан коргоо кафедрасынын профессору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йдулдаева Нури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Ала-Бука райондук билим берүү бөлүмүнө караштуу № 13 «Бакыт» мектепке чейинки билим берүү уюмуну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йсынов Турсунбек Төлө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Т. Сатылганов атындагы Кыргыз улуттук филармониясынын К. Орозов атындагы эл аспаптар оркестринин артис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ратова Роза  Аске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Каракол шаардык кеңешинин депутаты, жеке ишкер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8"/>
                <w:lang w:val="ky-KG"/>
              </w:rPr>
            </w:pPr>
            <w:r>
              <w:rPr>
                <w:rFonts w:eastAsia="Calibri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шкирова Мария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нөр жай, энергетика жана жер казынасын пайдалануу мамлекеттик комитетинин геология башкармалыгыны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оромбаев Кубат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Кыргыз мамлекеттик юридикалык академиясынын № 99 лицейини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Васильева 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Тышкы иштер министрлигинин Иш-кагаздарды жүргүзүү жана электрондук документтер менен камсыздоо департаментини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егенбаев Бакыт Куду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Ата мекендик өндүрүүчүлөрдүн ассоциациясы» коомдук бирикмесинин төрага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ныкулов Хамракул Жанык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Араван районунун Тепе-Коргон айыл өкмөт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Жеенбаев Мурзали Т</w:t>
            </w:r>
            <w:r>
              <w:rPr>
                <w:rFonts w:eastAsia="MS Mincho;ＭＳ 明朝"/>
                <w:b/>
                <w:bCs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л</w:t>
            </w:r>
            <w:r>
              <w:rPr>
                <w:rFonts w:eastAsia="MS Mincho;ＭＳ 明朝"/>
                <w:b/>
                <w:bCs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«Кыргыз Республикасынын композиторлор союзу» коомдук бирикмесинин мүч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сү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ураева Асел Талибж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Т. Океев атындагы «Кыргызфильм» улуттук киностудиясынын кинорежиссер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Занзалиев Талгат Салмоор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унун Москва районундагы «Бейшен асыл тукум чарба» дыйкан-фермердик чарбасыны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арова Абибахан Төлө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облусунун Чоң-Алай районундагы Кашка-Суу айылынын аялдар кеңешинин төрага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асымбаева Күлүм Кады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ырчы, «Кыргыз азиздер жана дүлөйлөр коому» коомдук бирикмесинин кызматкер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чкымбаева Роза Бек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ky-KG"/>
              </w:rPr>
              <w:t>Чүй облусунун Токмок шаардык ички иштер бөлүмүнүн Коомдук коопсуздук кызматынын Жашы жете электердин иштери боюнча инспекциясынын жашы жете электер менен иштөө боюнча участкалык инспектору, милициянын капитаны;</w:t>
            </w:r>
          </w:p>
          <w:p>
            <w:pPr>
              <w:pStyle w:val="Normal"/>
              <w:jc w:val="both"/>
              <w:rPr>
                <w:sz w:val="22"/>
                <w:szCs w:val="28"/>
                <w:shd w:fill="FFFFFF" w:val="clear"/>
                <w:lang w:val="ky-KG"/>
              </w:rPr>
            </w:pPr>
            <w:r>
              <w:rPr>
                <w:sz w:val="22"/>
                <w:szCs w:val="28"/>
                <w:shd w:fill="FFFFFF" w:val="clear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ошалиева Калыйбүбү Кер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Нарын облусунун Ат-Башы районундагы Жаналы уулу Абдыракман атындагы орто мектебинин математика мугалими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8"/>
                <w:lang w:val="ky-KG"/>
              </w:rPr>
            </w:pPr>
            <w:r>
              <w:rPr>
                <w:spacing w:val="-4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ренкеева Чолпон Самый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згөчө кырдаалдар министрлигине караштуу Куткаруучуларды даярдоочу мамлекеттик борборунун 86123-аскер бөлүгүнүн медициналык  кызматынын фельдшери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тманов Анарбек Берд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Өкмөтүнө караштуу Курчап турган чөйрөнү коргоо жана токой чарбасы мамлекеттик агенттигинин Жаратылыш ресурстарын коргоо жана пайдалануу департаментинин Талас өкүлчүлүгүнүн Талас райондук аңчысы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8"/>
                <w:lang w:val="ky-KG"/>
              </w:rPr>
            </w:pPr>
            <w:r>
              <w:rPr>
                <w:spacing w:val="-4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Лаптева Светлана Валент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Наша Победа – Биздин Жеңиш» издөө кыймылынын жетекчиси, «Вечерний Бишкек» гезитинин баяндамачыс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Лапузина Ири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Жазаларды аткаруу мамлекеттик кызматынын № 31 мекемесинин алдындагы Реабилитациялоо жана социалдык адаптациялоо борборунун директору, колониянын начальнигинин орун басары, ички кызматтын полковниги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масалиева Зийнатка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Балажан» республикалык эстетикалык тарбия берүү окуу-усулдук борборунун «Чолпон» бий ийриминин мугалими;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ky-KG"/>
              </w:rPr>
            </w:pPr>
            <w:r>
              <w:rPr>
                <w:sz w:val="16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тэр Любовь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А. Малдыбаев атындагы Кыргыз улуттук академиялык опера жана балет театрынын жогорку категориядагы хор артисти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оңолдоров Дамир Чери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үн Ысык-Көл облусундагы ыйгарым укуктуу өкүлүнүн биринчи орун басары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ырзаканова Замира Нургаз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y-KG"/>
              </w:rPr>
              <w:t>Назик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y-KG"/>
              </w:rPr>
              <w:t xml:space="preserve"> тигүү ишканасынын директору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сиров Убайдила Исираи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травматология жана ортопедия илимий изилдөө борборунун № 2 травматология бөлүмүнүн башчысы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ишанов Абдиманап Жуну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Маданият, маалымат жана туризм министрлигинин Өзгөн райондук маданият үйүнүн хормейстери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Ниязова Гүлчахра Имаш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ky-KG"/>
              </w:rPr>
              <w:t>Кыргыз Республикасынын Коргоо иштери боюнча мамлекеттик комитетинин 33665-аскер бөлүгүнүн башкармалыгынын иш кагаздарын жүргүзүүчүсү, улук прапорщик;</w:t>
            </w:r>
          </w:p>
          <w:p>
            <w:pPr>
              <w:pStyle w:val="Normal"/>
              <w:jc w:val="both"/>
              <w:rPr>
                <w:iCs/>
                <w:sz w:val="32"/>
                <w:szCs w:val="28"/>
                <w:lang w:val="ky-KG"/>
              </w:rPr>
            </w:pPr>
            <w:r>
              <w:rPr>
                <w:iCs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озалиев Рахат Абдыжапа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Ак-Суу районундагы Тепке айылдык кеңешинин депутаты, фермер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Орозалиева Нурзат Сүйөр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К. Молдобасанов атындагы Кыргыз улуттук консерваториясынын салттуу музыка жана эл аспаптар факультетинин </w:t>
            </w:r>
            <w:r>
              <w:rPr>
                <w:rFonts w:eastAsia="Calibri"/>
                <w:sz w:val="28"/>
                <w:szCs w:val="28"/>
                <w:lang w:val="ky-KG"/>
              </w:rPr>
              <w:t>декан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озбекова Дамира Рыскул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Мамлекеттик каттоо кызматынын алдындагы «Кыргыз почтасы» мамлекеттик ишканасынын эл аралык байланыштар бөлүмүнүн начальни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Осмоев Урматбек Тентимиш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«Кыргыз Республикасынын сүрөтчүлөр союзу» коомдук бирикмесинин мүчөсү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смонов Ормош Сагынды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Ошшаарсууканал» муниципалдык ишканасынын башкы инженер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Парманов Жолборс Мамаш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Жалал-Аб</w:t>
            </w:r>
            <w:r>
              <w:rPr>
                <w:sz w:val="28"/>
                <w:szCs w:val="28"/>
              </w:rPr>
              <w:t>адэлектро»</w:t>
            </w:r>
            <w:r>
              <w:rPr>
                <w:sz w:val="28"/>
                <w:szCs w:val="28"/>
                <w:lang w:val="ky-KG"/>
              </w:rPr>
              <w:t xml:space="preserve"> ачык акционердик коомунун Базар-Коргон райондук электр тармагынын начальни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Подлабухов Александр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Чүй облусунун Аламүдүн районундагы «Александр» фермердик чарбасынын башчысы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Проскурякова Розалия Бронислав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унун Аламүдүн районундагы «Согуштун, Куралдуу күчтөрдүн ардагерлеринин жана ооруктагы эмгекчилердин кеңеши» коомдук уюмунун төрага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k-KZ"/>
              </w:rPr>
              <w:t>Садыкова Жумагүл Исмаи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k-KZ"/>
              </w:rPr>
              <w:t>Ош облусунун Алай районундагы № 2 бала бакчасынын башчысы, Алай райондук аялдар кеңешинин төрагасы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дыкова Элмира Амана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рын облусунун Кочкор райондук мамлекеттик администрациясынын башчысынын орун бас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мыкбаев Аманбай Калк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.И. Скрябин атындагы Кыргыз улуттук агрардык университетинин гидромелиорация, экология жана жерге жайгаштыруу факультетинин декан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риева Жумабүбү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Chapan» студиясынын жетек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ооромбаев Боло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унун Жумгал районунун Чоң-Дөбө айылындагы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«Алияскар» фермердик чарбасыны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улайманов Мелисбек Зарлы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Кут Билим газетасынын редакциясы» мекемесинин башкы редакторунун орун басары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Тажибаева Анарбүбү Жусуп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ky-KG"/>
              </w:rPr>
              <w:t xml:space="preserve">М. Куренкеев атындагы Кыргыз мамлекеттик музыкалык окуу жайынын </w:t>
            </w:r>
            <w:r>
              <w:rPr>
                <w:rFonts w:eastAsia="Calibri"/>
                <w:spacing w:val="-6"/>
                <w:sz w:val="28"/>
                <w:szCs w:val="28"/>
                <w:lang w:val="ky-KG"/>
              </w:rPr>
              <w:t>вокалдык өнөр боюнча окутуучусу;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ермечикова Нарынкан Мамы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Токтогул шаарындагы Ж. Бөкөнбаев атындагы № 2 орто мектебинин башталгыч класстарынын окуу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оев Сапарбек Иса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  <w:t>Кыргыз Республикасынын Коомчулукту өнүктүрүү жана инвестициялоо агенттигинин (АРИС) Жалал-Абад облусундагы координатору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сонбаева Нуруйла Аман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Бишкек шаарынын «Тазалык» муниципалдык ишканасынын  Свердлов участогунун инспектор-мастери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рбаева Замира Базар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. Орозбаков атындагы Нарын облустук маалыматтык тармактык китепканасыны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Туленова Г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лнара Муку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үй облусунун Жайыл районундагы  № 102 кесиптик лицейини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лукбеков Маман Бурк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тук үй-бүлөлүк медицина борборунун тез жардам бөлүмүнүн жетек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Фисенко Ольга 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Мамлекеттик каттоо кызматынын алдындагы Кадастр жана кыймылсыз мүлккө укуктарды каттоо департаментинин Кызыл-Кыя шаардык жерге жайгаштыруу жана кыймылсыз мүлккө укуктарды каттоо башкармалыгынын  каттоо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Худайназарова Ойсора Байма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унун Сүлүктү шаарындагы Т. Рустамов атындагы    № 5 орто мектебинин социалдык педагогика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Чекирова Чолпон Абыш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згөчө кырдаалдар министрлигинин Жарандык коргонуу жана өрт коопсуздугу башкы башкармалыгынын калкты жана аймакты коргоо башкармалыгынын радиациялык-химиялык (бактериологиялык) коргоо жана медициналык камсыздоо бөлүмүнү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йда И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шаарынын «Тазалык» муниципалдык ишканасынын Ленин участогунун катуу таштандыларды чыгаруу боюнча улук мастер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мшиев Камчы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y-KG"/>
              </w:rPr>
              <w:t xml:space="preserve">Кыргыз Республикасынын Өзгөчө кырдаалдар министрлигинин </w:t>
            </w:r>
            <w:r>
              <w:rPr>
                <w:sz w:val="28"/>
                <w:szCs w:val="28"/>
                <w:lang w:val="ky-KG"/>
              </w:rPr>
              <w:t>Баткен облусу боюнча башкармалыгынын Баткен шаары боюнча бөлүмүнү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Эржигитова Эркинай Кады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РСК-Банк» ачык акционердик коомунун Баткен облусунун Исфана шаарындагы филиалынын директору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ab/>
      </w:r>
      <w:r>
        <w:rPr>
          <w:b/>
          <w:sz w:val="28"/>
          <w:szCs w:val="28"/>
        </w:rPr>
        <w:t>Президенти</w:t>
        <w:tab/>
        <w:tab/>
        <w:tab/>
        <w:tab/>
        <w:tab/>
        <w:tab/>
      </w:r>
      <w:r>
        <w:rPr>
          <w:b/>
          <w:sz w:val="28"/>
          <w:szCs w:val="28"/>
          <w:lang w:val="ky-KG"/>
        </w:rPr>
        <w:t>С.Ш. Жээнбеков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lang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spacing w:val="10"/>
      <w:sz w:val="23"/>
      <w:szCs w:val="23"/>
      <w:shd w:fill="FFFFFF" w:val="clear"/>
    </w:rPr>
  </w:style>
  <w:style w:type="character" w:styleId="M3634488322588821926appleconvertedspacemailrucssattributepostfix">
    <w:name w:val="m_-3634488322588821926apple-converted-space_mailru_css_attribute_postfix"/>
    <w:basedOn w:val="Style11"/>
    <w:qFormat/>
    <w:rPr/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pacing w:val="10"/>
      <w:sz w:val="23"/>
      <w:szCs w:val="23"/>
      <w:shd w:fill="FFFFFF" w:val="clear"/>
      <w:lang w:val="en-US"/>
    </w:rPr>
  </w:style>
  <w:style w:type="paragraph" w:styleId="M3634488322588821926msonormalmailrucssattributepostfix">
    <w:name w:val="m_-3634488322588821926msonormal_mailru_css_attribute_postfix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3:06:00Z</dcterms:created>
  <dc:creator>User-Aziz</dc:creator>
  <dc:description/>
  <dc:language>en-US</dc:language>
  <cp:lastModifiedBy>user627</cp:lastModifiedBy>
  <cp:lastPrinted>2018-08-28T19:06:00Z</cp:lastPrinted>
  <dcterms:modified xsi:type="dcterms:W3CDTF">2018-08-29T13:06:00Z</dcterms:modified>
  <cp:revision>2</cp:revision>
  <dc:subject/>
  <dc:title/>
</cp:coreProperties>
</file>