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ыргыз Республикасынын мамлекеттик сыйлыктары менен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сыйлоо жөнүндө</w:t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ky-KG"/>
        </w:rPr>
        <w:t>Кыргыз Республикасынын социалдык-экономикалык,  интеллектуалдык жана руханий потенциалын өнүктүрүүгө кошкон олуттуу салымы, кесиптик ишиндеги чоң жетишкендиктери үчүн, ошондой эле Кыргыз Республикасынын Көз карандысыздыгынын күнүнө карата</w:t>
      </w:r>
      <w:r>
        <w:rPr>
          <w:b/>
          <w:sz w:val="28"/>
          <w:szCs w:val="28"/>
          <w:lang w:val="ky-KG"/>
        </w:rPr>
        <w:t xml:space="preserve"> </w:t>
      </w:r>
      <w:r>
        <w:rPr>
          <w:bCs/>
          <w:sz w:val="28"/>
          <w:szCs w:val="28"/>
          <w:lang w:val="ky-KG"/>
        </w:rPr>
        <w:t xml:space="preserve">төмөнкүлөр </w:t>
      </w:r>
      <w:r>
        <w:rPr>
          <w:b/>
          <w:sz w:val="28"/>
          <w:szCs w:val="28"/>
          <w:lang w:val="ky-KG"/>
        </w:rPr>
        <w:t>сыйлансын:</w:t>
      </w:r>
    </w:p>
    <w:p>
      <w:pPr>
        <w:pStyle w:val="Normal"/>
        <w:ind w:firstLine="708"/>
        <w:jc w:val="both"/>
        <w:rPr>
          <w:b/>
          <w:b/>
          <w:sz w:val="32"/>
          <w:szCs w:val="28"/>
          <w:lang w:val="ky-KG"/>
        </w:rPr>
      </w:pPr>
      <w:r>
        <w:rPr>
          <w:b/>
          <w:sz w:val="32"/>
          <w:szCs w:val="28"/>
          <w:lang w:val="ky-K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y-KG"/>
        </w:rPr>
        <w:t>даражадагы «Манас» ордени менен:</w:t>
      </w:r>
    </w:p>
    <w:p>
      <w:pPr>
        <w:pStyle w:val="Normal"/>
        <w:jc w:val="center"/>
        <w:rPr>
          <w:b/>
          <w:b/>
          <w:sz w:val="32"/>
          <w:szCs w:val="28"/>
          <w:lang w:val="ky-KG"/>
        </w:rPr>
      </w:pPr>
      <w:r>
        <w:rPr>
          <w:b/>
          <w:sz w:val="32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  <w:t>Абдыкеримов Асанбек Абдыкерим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К.И. Скрябин атындагы Кыргыз улуттук агрардык университетинин мал чарбасынын продукциясын өндүрүүнүн технологиясы кафедрасынын профессору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32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  <w:t>Абдылдаев Мыктыбек Юсуп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Кыргыз Республикасынын Жогорку Кеңешинин депутаты;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  <w:t>Казакбаев Айтбай Тургунб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Б.Н. Ельцин атындагы Кыргыз-Россия Славян университетинин медициналык факультетинин госпиталдык хирургия кафедрасынын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профессору;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32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  <w:t>Нифадьев Владимир И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Б.Н. Ельцин атындагы Кыргыз-Россия Славян университетинин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ректору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32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lang w:val="kk-KZ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«Даңк» ордени менен</w:t>
      </w:r>
    </w:p>
    <w:p>
      <w:pPr>
        <w:pStyle w:val="Normal"/>
        <w:jc w:val="center"/>
        <w:rPr>
          <w:b/>
          <w:b/>
          <w:sz w:val="22"/>
          <w:szCs w:val="28"/>
          <w:lang w:val="ky-KG"/>
        </w:rPr>
      </w:pPr>
      <w:r>
        <w:rPr>
          <w:b/>
          <w:sz w:val="22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19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  <w:t>Кутанова Анна Алекс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«Ленинград блокадниктеринин кыргыз коому» коомдук бирикмесинин төрагасы;</w:t>
            </w:r>
          </w:p>
          <w:p>
            <w:pPr>
              <w:pStyle w:val="Style1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ky-KG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«Эрдик» медалы менен</w:t>
      </w:r>
    </w:p>
    <w:p>
      <w:pPr>
        <w:pStyle w:val="Normal"/>
        <w:jc w:val="center"/>
        <w:rPr>
          <w:b/>
          <w:b/>
          <w:sz w:val="22"/>
          <w:szCs w:val="28"/>
          <w:lang w:val="ky-KG"/>
        </w:rPr>
      </w:pPr>
      <w:r>
        <w:rPr>
          <w:b/>
          <w:sz w:val="22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сылбеков Иманбек Зайниди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прель элдик революциясынын баатыры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ky-KG"/>
        </w:rPr>
        <w:t>«Даңк» медалы менен:</w:t>
      </w:r>
    </w:p>
    <w:p>
      <w:pPr>
        <w:pStyle w:val="Normal"/>
        <w:jc w:val="center"/>
        <w:rPr>
          <w:b/>
          <w:b/>
          <w:sz w:val="22"/>
          <w:szCs w:val="28"/>
          <w:lang w:val="ky-KG"/>
        </w:rPr>
      </w:pPr>
      <w:r>
        <w:rPr>
          <w:b/>
          <w:sz w:val="22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Батырбекова Лира Касымали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Кыргызстан кесиптик бирликтер федерациясынын «К</w:t>
            </w:r>
            <w:r>
              <w:rPr>
                <w:sz w:val="28"/>
                <w:szCs w:val="28"/>
                <w:lang w:val="ky-KG"/>
              </w:rPr>
              <w:t>ө</w:t>
            </w:r>
            <w:r>
              <w:rPr>
                <w:rFonts w:eastAsia="Calibri"/>
                <w:sz w:val="28"/>
                <w:szCs w:val="28"/>
                <w:lang w:val="ky-KG"/>
              </w:rPr>
              <w:t>г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rFonts w:eastAsia="Calibri"/>
                <w:sz w:val="28"/>
                <w:szCs w:val="28"/>
                <w:lang w:val="ky-KG"/>
              </w:rPr>
              <w:t>лт</w:t>
            </w:r>
            <w:r>
              <w:rPr>
                <w:sz w:val="28"/>
                <w:szCs w:val="28"/>
                <w:lang w:val="ky-KG"/>
              </w:rPr>
              <w:t>ү</w:t>
            </w:r>
            <w:r>
              <w:rPr>
                <w:rFonts w:eastAsia="Calibri"/>
                <w:sz w:val="28"/>
                <w:szCs w:val="28"/>
                <w:lang w:val="ky-KG"/>
              </w:rPr>
              <w:t>р Ысык-К</w:t>
            </w:r>
            <w:r>
              <w:rPr>
                <w:sz w:val="28"/>
                <w:szCs w:val="28"/>
                <w:lang w:val="ky-KG"/>
              </w:rPr>
              <w:t>ө</w:t>
            </w:r>
            <w:r>
              <w:rPr>
                <w:rFonts w:eastAsia="Calibri"/>
                <w:sz w:val="28"/>
                <w:szCs w:val="28"/>
                <w:lang w:val="ky-KG"/>
              </w:rPr>
              <w:t>л» санаториясы» мекемесинин директору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8"/>
                <w:lang w:val="ky-KG"/>
              </w:rPr>
            </w:pPr>
            <w:r>
              <w:rPr>
                <w:rFonts w:eastAsia="Calibri"/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/>
            </w:pPr>
            <w:r>
              <w:rPr>
                <w:b/>
                <w:sz w:val="28"/>
                <w:szCs w:val="28"/>
                <w:lang w:val="ky-KG"/>
              </w:rPr>
              <w:t>Жумакунова Гүлзур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Анкара университетинин тил, тарых жана география факультетинин профессору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Ибраев Саматбек Кулук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Жогорку Кеңешинин Аппаратынын Жетекчиси, «Саякбай манасчы» эл аралык коомдук фондунун жетекчис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/>
            </w:pPr>
            <w:r>
              <w:rPr>
                <w:b/>
                <w:sz w:val="28"/>
                <w:szCs w:val="28"/>
                <w:lang w:val="ky-KG"/>
              </w:rPr>
              <w:t>Камчыбеков Төлөбек Кадырали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. Рыскулбеков атындагы Кыргыз экономикалык университетинин ректору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улбараков Абтандил Илдуз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Жогорку Кеңешинин депутаты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Молдоярова Дамира Батырку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Кызыл-Ордо строй маркет» жоопкерчилиги чектелген коомунун башкы директору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/>
            </w:pPr>
            <w:r>
              <w:rPr>
                <w:b/>
                <w:sz w:val="28"/>
                <w:szCs w:val="28"/>
                <w:lang w:val="ky-KG"/>
              </w:rPr>
              <w:t>Өсөрова Разия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Баткен облусунун Баткен районундагы Ак-Сай айыл аймагынын Көк-Таш айылынын айыл башчысы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агаев Абдыжапар Абдыкаа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Нур» ачык акционердик коомунун президенти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Ураимова Калия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ш облусунун Ноокат районундагы «Төөлөс Нуру» балдар бакчасынын башчысы;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берилсин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«Кыргыз Республикасынын эл артисти»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Назаркулова Анаркүлгө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. Абдумомунов атындагы Кыргыз улуттук академиялык драма театрынын актрисас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«Кыргыз Республикасынын эл жазуучусу»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bCs/>
                <w:sz w:val="28"/>
                <w:szCs w:val="28"/>
                <w:lang w:val="ky-KG"/>
              </w:rPr>
              <w:t>Жетимишев Сейит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зуучуг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«Кыргыз Республикасынын эл акыны»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услова Светлана Георги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Литературный Кыргызстан»  журналынын башкы редакторунун орун басар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Жаркынбай Нурпаис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акынга;</w:t>
            </w:r>
          </w:p>
          <w:p>
            <w:pPr>
              <w:pStyle w:val="Normal"/>
              <w:jc w:val="both"/>
              <w:rPr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«Кыргыз Республикасынын эл сүрөтчүсү»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 xml:space="preserve">Салиев Эрки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зиз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сүрөтчү-живописчи, кино жана телеберүүлөр сүрөтчүсү, «Кыргыз Республикасынын сүрөтчүлөр союзу» коомдук бирикмесинин мүч</w:t>
            </w:r>
            <w:r>
              <w:rPr>
                <w:rFonts w:eastAsia="MS Mincho;ＭＳ 明朝"/>
                <w:sz w:val="28"/>
                <w:szCs w:val="28"/>
                <w:lang w:val="ky-KG"/>
              </w:rPr>
              <w:t>ө</w:t>
            </w:r>
            <w:r>
              <w:rPr>
                <w:sz w:val="28"/>
                <w:szCs w:val="28"/>
                <w:lang w:val="ky-KG"/>
              </w:rPr>
              <w:t>сүнө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эмгек сиңирген артисти»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Акматова Жылдыз Асыранбековнаг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актриса-каскадерго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саналиев Токтобек Наматб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К. Молдобасанов атындагы Кыргыз улуттук консерваториясынын доцентин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Аскарова Шахрезада Асанбековнага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эстрада ырчысына;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Балтаева Салимбү Калдыба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Т. Сатылганов атындагы Кыргыз улуттук филармониясынын солистин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8"/>
                <w:lang w:val="ky-KG"/>
              </w:rPr>
            </w:pPr>
            <w:r>
              <w:rPr>
                <w:rFonts w:eastAsia="Calibri"/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Дубашев Насрединг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Т. Океев атындагы «Кыргызфильм» улуттук киностудиясынын жогорку категориядагы актеру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Жантелиев Марат Кыды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. Кыдыкеева атындагы Кыргыз мамлекеттик жаштар театрынын артистин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position w:val="1"/>
                <w:sz w:val="28"/>
                <w:szCs w:val="28"/>
                <w:lang w:val="ky-KG"/>
              </w:rPr>
              <w:t>Карымов Айбек Үсө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position w:val="1"/>
                <w:sz w:val="28"/>
                <w:szCs w:val="28"/>
                <w:lang w:val="ky-KG"/>
              </w:rPr>
            </w:pPr>
            <w:r>
              <w:rPr>
                <w:position w:val="1"/>
                <w:sz w:val="28"/>
                <w:szCs w:val="28"/>
                <w:lang w:val="ky-KG"/>
              </w:rPr>
              <w:t>ырчы, обончу, «Бейне-Групп» компаниясынын башкы директоруна;</w:t>
            </w:r>
          </w:p>
          <w:p>
            <w:pPr>
              <w:pStyle w:val="Normal"/>
              <w:autoSpaceDE w:val="false"/>
              <w:jc w:val="both"/>
              <w:rPr>
                <w:position w:val="1"/>
                <w:sz w:val="28"/>
                <w:szCs w:val="28"/>
                <w:lang w:val="ky-KG"/>
              </w:rPr>
            </w:pPr>
            <w:r>
              <w:rPr>
                <w:position w:val="1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Мамырканов Канатбек Чогу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М. Рыскулов атындагы  Нарын облустук музыкалык драма театрынын артистин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Мурадилаев Азиз Үсөнка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еатр жана кино актеру,                           Т. Абдумомунов атындагы Кыргыз улуттук академиялык драма театрынын артистин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Нурматов Тургуналы Курма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Бейне-Өнөр» коомдук-кайрымдуулук фондунун композиторлор мектебинин окутуучусу, насаатчысы, «Кыргызымдын жигиттери» тобунун көркөм жетекчисин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Парпиев Мансур Абдывали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А. Жайнаков атындагы Баткен облустук музыкалык драма театрынын режиссер-коюучусу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аитова Жылдыз Таштанбек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К. Жантөшев атындагы Ысык-Көл облустук музыкалык драма театрынын актрисасы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Сыдыкбаева Элмира Көчөрба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bCs/>
                <w:sz w:val="28"/>
                <w:szCs w:val="28"/>
                <w:lang w:val="ky-KG"/>
              </w:rPr>
              <w:t>А. Малдыбаев атындагы Кыргыз улуттук академиялык опера жана балет театрынын алдыңкы балет артистине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  <w:lang w:val="ky-KG"/>
              </w:rPr>
              <w:t>Төрөбеков Абдыманапк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ky-KG"/>
              </w:rPr>
              <w:t>Р. Абдыкадыров атындагы Ош облустук филармониясынын этно-фольклор тобунун артистине;</w:t>
            </w:r>
          </w:p>
          <w:p>
            <w:pPr>
              <w:pStyle w:val="Normal"/>
              <w:autoSpaceDE w:val="false"/>
              <w:jc w:val="both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Чекилов Адил Салморб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эстрада ырчысы, «Элес» тобунун продюсерине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8"/>
                <w:lang w:val="ky-KG"/>
              </w:rPr>
            </w:pPr>
            <w:r>
              <w:rPr>
                <w:rFonts w:eastAsia="Calibri"/>
                <w:sz w:val="22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«Кыргыз Республикасынын эмгек сиңирген врачы»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32"/>
          <w:szCs w:val="28"/>
          <w:lang w:val="ky-KG"/>
        </w:rPr>
      </w:pPr>
      <w:r>
        <w:rPr>
          <w:b/>
          <w:sz w:val="32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аатырова Гүлнара Мариш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Саламаттык сактоо министрлигинин Медициналык аккредитациялоо комиссиясынын төрагасы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Дүсмамбетов Алимахун Керемкол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Ысык-Көл облустук бириктирилген ооруканасынын реанимациялык бөлүмүнүн анестезиолог-реаниматолог врачы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 w:eastAsia="en-US"/>
              </w:rPr>
            </w:pPr>
            <w:r>
              <w:rPr>
                <w:sz w:val="32"/>
                <w:szCs w:val="28"/>
                <w:lang w:val="ky-KG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  <w:lang w:val="ky-KG"/>
              </w:rPr>
              <w:t>Калдыбаева Зыйнат Насыр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ky-KG"/>
              </w:rPr>
              <w:t>Ош облусунун Алай райондук үй-бүлөлүк медицина борборунун акушер-гинекологуна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/>
                <w:sz w:val="32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Маралбаев Таалайбек Өскөнба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Чүй облусунун Кемин шаарынын стоматологиялык поликлиникасынын башкы врачы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 w:eastAsia="en-US"/>
              </w:rPr>
            </w:pPr>
            <w:r>
              <w:rPr>
                <w:sz w:val="32"/>
                <w:szCs w:val="28"/>
                <w:lang w:val="ky-KG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Насирдинова Зоя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Баткен облусунун Кызыл-Кыя шаардык аймактык ооруканасынын балдар бөлүмүнүн педиатр-врачы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 w:eastAsia="en-US"/>
              </w:rPr>
            </w:pPr>
            <w:r>
              <w:rPr>
                <w:sz w:val="32"/>
                <w:szCs w:val="28"/>
                <w:lang w:val="ky-KG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амигуллина Альфия Эльдар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Жогорку Кеңешинин депутаты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 w:eastAsia="en-US"/>
              </w:rPr>
            </w:pPr>
            <w:r>
              <w:rPr>
                <w:sz w:val="32"/>
                <w:szCs w:val="28"/>
                <w:lang w:val="ky-KG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Шалтакбаев Чолпонбай Жетимиш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«Стоматология» жоопкерчилиги чектелген коомунун стоматолог-ортопед врачы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 w:eastAsia="en-US"/>
              </w:rPr>
            </w:pPr>
            <w:r>
              <w:rPr>
                <w:sz w:val="32"/>
                <w:szCs w:val="28"/>
                <w:lang w:val="ky-KG" w:eastAsia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Шералиев Айдарбек Маке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Саламаттык сактоо министрлигинин алдындагы Жүрөк хирургиясы жана органдарды трансплантациялоо илим-изилдөө институтунун илимий кызматкерине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bCs/>
                <w:sz w:val="28"/>
                <w:szCs w:val="28"/>
                <w:lang w:val="ky-KG"/>
              </w:rPr>
              <w:t>Эргешов Манасбек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лал-Абад облусунун Аксы районунун Кызыл-Туу айылдык аймактык ооруканасынын башчысы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Юнусова Мукадамхон Алимжан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Жалал-Абад облусунун Сузак район</w:t>
            </w:r>
            <w:r>
              <w:rPr>
                <w:sz w:val="28"/>
                <w:szCs w:val="28"/>
              </w:rPr>
              <w:t>дук</w:t>
            </w:r>
            <w:r>
              <w:rPr>
                <w:sz w:val="28"/>
                <w:szCs w:val="28"/>
                <w:lang w:val="ky-KG"/>
              </w:rPr>
              <w:t xml:space="preserve"> үй-бүлөлүк медицина борборунун УЗИ кабинетинин функционалист-врачы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эмгек сиңирген куруучусу»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</w:t>
      </w:r>
    </w:p>
    <w:p>
      <w:pPr>
        <w:pStyle w:val="Normal"/>
        <w:jc w:val="center"/>
        <w:rPr>
          <w:b/>
          <w:b/>
          <w:sz w:val="32"/>
          <w:szCs w:val="28"/>
          <w:lang w:val="ky-KG"/>
        </w:rPr>
      </w:pPr>
      <w:r>
        <w:rPr>
          <w:b/>
          <w:sz w:val="32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 xml:space="preserve">Шин Олег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Менне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«Легат Бишкек» жоопкерчилиги чектелген коомунун жана «Лесдрев» жабык акционердик коомунун директору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эмгек сиңирген мугалими»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бдраимова Жыпар Абдыкасым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ш облусунун Кара-Суу районундагы С. Маматов атындагы № 46 мектеп-гимназия окуу-тарбия комплексинин математика мугалимин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жакматова Роза Кудайберген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Талас облусунун Манас районундагы Покровка орто мектебинин  орус тили жана адабияты мугалимине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  <w:lang w:val="ky-KG"/>
              </w:rPr>
              <w:t>Алимбеков Каары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ky-KG"/>
              </w:rPr>
              <w:t>пенсионерге, Кара-Суу району, Ош облусу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32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Лепеева Ольга Дмитри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Нарын шаарынын В.П. Чкалов атындагы № 2 орто мектебинин директорунун илимий-методикалык иш боюнча орун басарына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  <w:lang w:val="ky-KG"/>
              </w:rPr>
              <w:t>Матисаев Каныбек Кочкорба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ky-KG"/>
              </w:rPr>
              <w:t>Ош облусунун Ноокат шаарынын                           А. Абдуваитов атындагы орто мектебинин математика мугалимине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32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атарова Анипа Султанали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лал-Абад шаарынын Т. Кошматов атындагы № 10 орто мектебинин кыргыз тили жана адабияты мугалимине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октосунов Анарбек Адаш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лал-Абад шаарынын С. Давлетов атындагы № 14 инновациялык мектеп-лицейинин директору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эмгек сиңирген юристи»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жибраимова Айжамал Мусуратбек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Евразия экономикалык бирлигинин сотунун судьяс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Кыргызбаев Куанбек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  <w:lang w:val="ky-KG"/>
              </w:rPr>
            </w:pPr>
            <w:r>
              <w:rPr>
                <w:spacing w:val="-4"/>
                <w:sz w:val="28"/>
                <w:szCs w:val="28"/>
                <w:lang w:val="ky-KG"/>
              </w:rPr>
              <w:t>Кыргыз Республикасынын Жогорку сотунун Конституциялык палатасынын төрагасынын орун басарына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lang w:val="ky-KG"/>
              </w:rPr>
            </w:pPr>
            <w:r>
              <w:rPr>
                <w:spacing w:val="-4"/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эмгек сиңирген экономисти»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Асылбаева Гүлшат Кадыр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Жогорку Кеңешинин депутат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Туташев Тургун Садырди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Өкмөтүнө караштуу Мамлекеттик салык кызматынын Ош облусунун Өзгөн району боюнча башкармалыгынын начальнигин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маданиятына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ишмер» 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ндриевский Геннадий Виктор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И.Ф. Шубин атындагы Борбордук балдар музыкалык мектебинин үйлөмө жана урма аспаптар бөлүмүнүн башчыс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ky-KG"/>
              </w:rPr>
              <w:t>Бакашова Жылдыз Кемел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А. Осмонов атындагы Кыргыз Республикасынын Улуттук китепканасынын директорун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Бакчиев Талантаалы Алымб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манасчы, «Саякбай манасчы» эл аралык коомдук фондунун илимий иш боюнча вице-президентине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Боконбаев Гамал Жапы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«Tolon Museum» коомдук фондунун төрагасын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Жамурзаев Жанышбек Бакир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И. Арабаев атындагы Кыргыз мамлекеттик университетинин ага окутуучусу</w:t>
            </w:r>
            <w:r>
              <w:rPr>
                <w:rFonts w:eastAsia="Calibri"/>
                <w:sz w:val="28"/>
                <w:szCs w:val="28"/>
                <w:lang w:val="ky-KG"/>
              </w:rPr>
              <w:t>, «Көркөм фонду»  жоопкерчилиги чектелген коомунун башкы директоруна;</w:t>
            </w:r>
          </w:p>
          <w:p>
            <w:pPr>
              <w:pStyle w:val="Normal"/>
              <w:jc w:val="both"/>
              <w:rPr>
                <w:rFonts w:eastAsia="Calibri"/>
                <w:sz w:val="32"/>
                <w:szCs w:val="28"/>
                <w:lang w:val="ky-KG"/>
              </w:rPr>
            </w:pPr>
            <w:r>
              <w:rPr>
                <w:rFonts w:eastAsia="Calibri"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Жаркыналиева Телегей Сагын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4"/>
                <w:sz w:val="28"/>
                <w:szCs w:val="28"/>
                <w:lang w:val="ky-KG"/>
              </w:rPr>
              <w:t>А. Токтогулов атындагы Талас облустук китепканасынын директоруна;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  <w:sz w:val="32"/>
                <w:szCs w:val="28"/>
                <w:lang w:val="ky-KG"/>
              </w:rPr>
            </w:pPr>
            <w:r>
              <w:rPr>
                <w:rFonts w:eastAsia="Calibri"/>
                <w:spacing w:val="-4"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енжебаева Айнур Арык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  <w:lang w:val="ky-KG"/>
              </w:rPr>
            </w:pPr>
            <w:r>
              <w:rPr>
                <w:spacing w:val="-4"/>
                <w:sz w:val="28"/>
                <w:szCs w:val="28"/>
                <w:lang w:val="ky-KG"/>
              </w:rPr>
              <w:t>Кыргыз Республикасынын Өкмөтүнө караштуу Интеллектуалдык менчик жана инновациялар мамлекеттик кызматынын алдындагы Мамлекеттик патенттик-техникалык китепканасынын директоруна;</w:t>
            </w:r>
          </w:p>
          <w:p>
            <w:pPr>
              <w:pStyle w:val="Normal"/>
              <w:jc w:val="both"/>
              <w:rPr>
                <w:spacing w:val="-4"/>
                <w:sz w:val="32"/>
                <w:szCs w:val="28"/>
                <w:lang w:val="ky-KG"/>
              </w:rPr>
            </w:pPr>
            <w:r>
              <w:rPr>
                <w:spacing w:val="-4"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Кылычев Эсентур Мука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К. Карасаев атындагы Бишкек гуманитардык университетинин кыргыз адабияты кафедрасынын доцентине;</w:t>
            </w:r>
          </w:p>
          <w:p>
            <w:pPr>
              <w:pStyle w:val="Normal"/>
              <w:jc w:val="both"/>
              <w:rPr>
                <w:rFonts w:eastAsia="Calibri"/>
                <w:sz w:val="32"/>
                <w:szCs w:val="28"/>
                <w:lang w:val="ky-KG"/>
              </w:rPr>
            </w:pPr>
            <w:r>
              <w:rPr>
                <w:rFonts w:eastAsia="Calibri"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Лысогоров Евгений Евгень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 xml:space="preserve">И. Раззаков атындагы Кыргыз мамлекеттик техникалык университетинин </w:t>
            </w:r>
            <w:r>
              <w:rPr>
                <w:rFonts w:eastAsia="Calibri"/>
                <w:sz w:val="28"/>
                <w:szCs w:val="28"/>
                <w:lang w:val="ky-KG"/>
              </w:rPr>
              <w:t>доцентине;</w:t>
            </w:r>
          </w:p>
          <w:p>
            <w:pPr>
              <w:pStyle w:val="Normal"/>
              <w:jc w:val="both"/>
              <w:rPr>
                <w:rFonts w:eastAsia="Calibri"/>
                <w:sz w:val="32"/>
                <w:szCs w:val="28"/>
                <w:lang w:val="ky-KG"/>
              </w:rPr>
            </w:pPr>
            <w:r>
              <w:rPr>
                <w:rFonts w:eastAsia="Calibri"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Максутов Бактыбек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  <w:lang w:val="ky-KG"/>
              </w:rPr>
              <w:t>Айкөл Манас Баяны</w:t>
            </w:r>
            <w:r>
              <w:rPr>
                <w:sz w:val="28"/>
                <w:szCs w:val="28"/>
              </w:rPr>
              <w:t>»</w:t>
            </w:r>
            <w:r>
              <w:rPr>
                <w:rFonts w:eastAsia="Calibri"/>
                <w:sz w:val="28"/>
                <w:szCs w:val="28"/>
                <w:lang w:val="ky-KG"/>
              </w:rPr>
              <w:t xml:space="preserve"> коомдук фондунун төрагасына;</w:t>
            </w:r>
          </w:p>
          <w:p>
            <w:pPr>
              <w:pStyle w:val="Normal"/>
              <w:jc w:val="both"/>
              <w:rPr>
                <w:rFonts w:eastAsia="Calibri"/>
                <w:sz w:val="32"/>
                <w:szCs w:val="28"/>
                <w:lang w:val="ky-KG"/>
              </w:rPr>
            </w:pPr>
            <w:r>
              <w:rPr>
                <w:rFonts w:eastAsia="Calibri"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Мидинов Жадылбек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М. Рыскулов атындагы Нарын облустук музыкалык драма театрынын көркөм жетекчисине</w:t>
            </w:r>
            <w:r>
              <w:rPr>
                <w:sz w:val="28"/>
                <w:szCs w:val="28"/>
                <w:lang w:val="ky-KG"/>
              </w:rPr>
              <w:t>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Style w:val="StrongEmphasis"/>
                <w:sz w:val="28"/>
                <w:szCs w:val="28"/>
                <w:shd w:fill="FFFFFF" w:val="clear"/>
                <w:lang w:val="ky-KG"/>
              </w:rPr>
              <w:t>Мырзаева Бактыгүлгө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ky-KG"/>
              </w:rPr>
              <w:t>Т. Сатылганов атындагы Ош облустук китепканасынын директоруна;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32"/>
                <w:szCs w:val="28"/>
                <w:shd w:fill="FFFFFF" w:val="clear"/>
                <w:lang w:val="ky-KG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Ниязалиев Бакыт Жолдошб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Т. Океев атындагы «Кыргызфильм» улуттук киностудиясынын жогорку категориядагы үн режиссерун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Нышанова Аптапкан Дүйшөба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Ош шаардык С. Бекмуратов атындагы № 1 балдар музыкалык мектебинин кыргыз эл аспаптар б</w:t>
            </w:r>
            <w:r>
              <w:rPr>
                <w:rFonts w:eastAsia="MS Mincho;ＭＳ 明朝"/>
                <w:sz w:val="28"/>
                <w:szCs w:val="28"/>
                <w:lang w:val="ky-KG"/>
              </w:rPr>
              <w:t>ө</w:t>
            </w:r>
            <w:r>
              <w:rPr>
                <w:rFonts w:eastAsia="Calibri"/>
                <w:sz w:val="28"/>
                <w:szCs w:val="28"/>
                <w:lang w:val="ky-KG"/>
              </w:rPr>
              <w:t>лүмүнүн башчысын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арыгулова Бурулкан Турдубек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акын, «Азаттык медиа» мекемесинин башкы редакторуна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ултанбаев Абдыкадыр Дардан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Жогорку Кеңешинин Аппаратынын лингвистика экспертизасы бөлүмүнүн башчысы, «Кыргыз Республикасынын журналисттер союзу» коомдук бирикмесинин төрагас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мамлекеттик кызматына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» деген ардактуу наам:</w:t>
      </w:r>
    </w:p>
    <w:p>
      <w:pPr>
        <w:pStyle w:val="Normal"/>
        <w:jc w:val="center"/>
        <w:rPr>
          <w:b/>
          <w:b/>
          <w:sz w:val="20"/>
          <w:szCs w:val="28"/>
          <w:lang w:val="ky-KG"/>
        </w:rPr>
      </w:pPr>
      <w:r>
        <w:rPr>
          <w:b/>
          <w:sz w:val="20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йдаркулов Мелис Калданб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Президентинин Аппаратынын маалыматтык саясат бөлүмүнүн экспертине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лтыбаева Айнуру Тойчи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Жогорку Кеңешинин депутатына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Style w:val="StrongEmphasis"/>
                <w:sz w:val="28"/>
                <w:szCs w:val="28"/>
                <w:shd w:fill="FFFFFF" w:val="clear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Жээнбеков Мурзаибрагим Мамасады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  <w:lang w:val="ky-KG"/>
              </w:rPr>
              <w:t>Кыргыз Республикасынын Өкмөтүнө караштуу Жергиликтүү өз алдынча башкаруу иштери жана этностор аралык мамилелер боюнча мамлекеттик агенттигинин жергиликтүү башкаруу органдары менен өз ара аракеттенүү бөлүмүнүн башчысына;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8"/>
                <w:lang w:val="ky-KG"/>
              </w:rPr>
            </w:pPr>
            <w:r>
              <w:rPr>
                <w:spacing w:val="-4"/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Орозалиев Султан Сады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Президентинин жана Өкмөтүнүн Иш башкармасынын материалдык-техникалык камсыздоо бөлүмүнүн башчысына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«Кыргыз Республикасынын саламаттык сактоосуна эмгек сиңирген кызматкер» деген ардактуу наам</w:t>
      </w:r>
    </w:p>
    <w:p>
      <w:pPr>
        <w:pStyle w:val="Normal"/>
        <w:jc w:val="center"/>
        <w:rPr>
          <w:b/>
          <w:b/>
          <w:sz w:val="20"/>
          <w:szCs w:val="28"/>
          <w:lang w:val="ky-KG"/>
        </w:rPr>
      </w:pPr>
      <w:r>
        <w:rPr>
          <w:b/>
          <w:sz w:val="20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окторов Алмазбек Сати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Жогорку Кеңешинин депутатына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«Кыргыз Республикасынын жергиликтүү өз алдынча башкаруусуна эмгек сиңирген кызматкер» деген ардактуу наам</w:t>
      </w:r>
    </w:p>
    <w:p>
      <w:pPr>
        <w:pStyle w:val="Normal"/>
        <w:jc w:val="center"/>
        <w:rPr>
          <w:b/>
          <w:b/>
          <w:sz w:val="22"/>
          <w:szCs w:val="28"/>
          <w:lang w:val="ky-KG"/>
        </w:rPr>
      </w:pPr>
      <w:r>
        <w:rPr>
          <w:b/>
          <w:sz w:val="22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Өскөнбаев Кеңешбек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лал-Абад облусунун Ноокен райондук өнүктүрүү фондунун жетектөөчү адисине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билим берүүсүнө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» 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бдыразаков Абдыкеримг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. Баласагын атындагы Кыргыз улуттук университетинин кыргыз филологиясы факультетинин кыргыз адабияты кафедрасынын профессору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Исаков Каныбек Абдувасит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Ош мамлекеттик университетинин ректору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Чубурова Жаңылбубу Темир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М. Рыскулбеков атындагы Кыргыз экономикалык университетинин туризм, конок күтүү жана ишкерлик кафедрасынын башчысы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жаратылышты коргоосуна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» 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Исаев Эсенгул Данияр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Өкмөтүнө караштуу Курчап турган чөйрөнү коргоо жана токой чарбасы мамлекеттик агенттигинин</w:t>
            </w:r>
            <w:r>
              <w:rPr>
                <w:b/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Тоң токой чарбасынын директору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адыркулов Раимжан Кудайберди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Өкмөтүнө караштуу Курчап турган чөйрөнү коргоо жана токой чарбасы мамлекеттик агенттигинин</w:t>
            </w:r>
            <w:r>
              <w:rPr>
                <w:b/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Ош аймактык башкармалыгынын Өзгөн токой чарбасынын директору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өнөр жайына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» деген ардактуу наам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санов Сапарбек Жекшеба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«Легпром» Кыргыз Республикасынын жеңил өнөр жай ишканаларынын ассоциациясы» юридикалык жактардын бирикмесинин президентине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Дейдиев Абубакир Уркумбае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«Кыргызалтын» ачык акционердик коомунун экономикалык талдоо жана божомолдоо бөлүмүнүн башчысына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Раимкулова Назира Атантае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ky-KG"/>
              </w:rPr>
            </w:pPr>
            <w:r>
              <w:rPr>
                <w:spacing w:val="-6"/>
                <w:sz w:val="28"/>
                <w:szCs w:val="28"/>
                <w:lang w:val="ky-KG"/>
              </w:rPr>
              <w:t>«Кыргыз Коньягы» жоопкерчилиги чектелген коомунун башкы технологуна;</w:t>
            </w:r>
          </w:p>
          <w:p>
            <w:pPr>
              <w:pStyle w:val="Normal"/>
              <w:jc w:val="both"/>
              <w:rPr>
                <w:spacing w:val="-6"/>
                <w:sz w:val="20"/>
                <w:szCs w:val="28"/>
                <w:lang w:val="ky-KG"/>
              </w:rPr>
            </w:pPr>
            <w:r>
              <w:rPr>
                <w:spacing w:val="-6"/>
                <w:sz w:val="20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айыл чарбасына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» деген ардактуу наам:</w:t>
      </w:r>
    </w:p>
    <w:p>
      <w:pPr>
        <w:pStyle w:val="Normal"/>
        <w:jc w:val="center"/>
        <w:rPr>
          <w:b/>
          <w:b/>
          <w:sz w:val="20"/>
          <w:szCs w:val="28"/>
          <w:lang w:val="ky-KG"/>
        </w:rPr>
      </w:pPr>
      <w:r>
        <w:rPr>
          <w:b/>
          <w:sz w:val="20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Жумаканов Калысбек Туратб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Өкмөтүнө караштуу Ветеринардык жана фитосанитардык коопсуздук боюнча мамлекеттик инспекциясынын директоруна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Осмонов Шермаматк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пенсионерге, Жалал-Абад шаары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379" w:leader="none"/>
              </w:tabs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Укубаев Туратбек Галияр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Аталык Групп» жабык акционердик коомунун башкы директоруна;</w:t>
            </w:r>
          </w:p>
          <w:p>
            <w:pPr>
              <w:pStyle w:val="Normal"/>
              <w:autoSpaceDE w:val="false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Халмурзаев Абдирашит Назирбековичке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ткен облусунун «Мол Түшүм» айыл чарба кооперативинин башкармалыгынын төрагасына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калкты тейлөө чөйрөсүнө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» деген ардактуу наам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Аманкулова Гүлнара Абзат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  <w:lang w:val="ky-KG"/>
              </w:rPr>
              <w:t>Ден соолугунун мүмкүнчүлүгү чектелген адамдар үчүн Бишкек шаардык реабилитациялык борборунун директоруна;</w:t>
            </w:r>
          </w:p>
          <w:p>
            <w:pPr>
              <w:pStyle w:val="Normal"/>
              <w:jc w:val="both"/>
              <w:rPr>
                <w:spacing w:val="-6"/>
                <w:sz w:val="20"/>
                <w:szCs w:val="28"/>
                <w:lang w:val="ky-KG"/>
              </w:rPr>
            </w:pPr>
            <w:r>
              <w:rPr>
                <w:spacing w:val="-6"/>
                <w:sz w:val="20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«Кыргыз Республикасынын транспортуна 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эмгек сиңирген кызматкер» деген ардактуу наам</w:t>
      </w:r>
    </w:p>
    <w:p>
      <w:pPr>
        <w:pStyle w:val="Normal"/>
        <w:jc w:val="center"/>
        <w:rPr>
          <w:b/>
          <w:b/>
          <w:sz w:val="20"/>
          <w:szCs w:val="28"/>
          <w:lang w:val="ky-KG"/>
        </w:rPr>
      </w:pPr>
      <w:r>
        <w:rPr>
          <w:b/>
          <w:sz w:val="20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инибаева Бактыгүл Иттубасовнаг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Манас» эл аралык аэропорту» ачык акционердик коомунун Оштогу филиалынын аэропортунун өндүрүш-диспетчердик кызматынын аба кемелерин контролдоо боюнча диспетчерине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«Кыргыз Республикасынын дене тарбиясына жана спортуна эмгек сиңирген кызматкер» деген ардактуу наам</w:t>
      </w:r>
    </w:p>
    <w:p>
      <w:pPr>
        <w:pStyle w:val="Normal"/>
        <w:jc w:val="center"/>
        <w:rPr>
          <w:b/>
          <w:b/>
          <w:sz w:val="20"/>
          <w:szCs w:val="28"/>
          <w:lang w:val="ky-KG"/>
        </w:rPr>
      </w:pPr>
      <w:r>
        <w:rPr>
          <w:b/>
          <w:sz w:val="20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Исмаилов Маманг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ш облусунун Кара-Кулжа районунун балдар-өспүрүмдөр спорттук мектебинин волейбол жана стол үстүндөгү теннис боюнча машыктыруучусуна;</w:t>
            </w:r>
          </w:p>
          <w:p>
            <w:pPr>
              <w:pStyle w:val="Normal"/>
              <w:jc w:val="both"/>
              <w:rPr>
                <w:sz w:val="18"/>
                <w:szCs w:val="28"/>
                <w:lang w:val="ky-KG"/>
              </w:rPr>
            </w:pPr>
            <w:r>
              <w:rPr>
                <w:sz w:val="18"/>
                <w:szCs w:val="28"/>
                <w:lang w:val="ky-KG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>Кыргыз Республикасынын Ардак грамотасы менен сыйлансын:</w:t>
      </w:r>
    </w:p>
    <w:p>
      <w:pPr>
        <w:pStyle w:val="Normal"/>
        <w:jc w:val="center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0"/>
        <w:gridCol w:w="4935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бытканова Рабшан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Жалал-Абад облусунун Кара-Көл шаарындагы «Жагалмай» жоопкерчилиги чектелген коомунун башкы директорунун экономикалык маселелер боюнча кеңешчис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Ажыбеков Шаршенбай Үсөнали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жазуучу, журналист, «Кыргыз Республикасынын улуттук жазуучулар союзу» коомдук бирикмесинин мүч</w:t>
            </w:r>
            <w:r>
              <w:rPr>
                <w:rFonts w:eastAsia="MS Mincho;ＭＳ 明朝"/>
                <w:sz w:val="28"/>
                <w:szCs w:val="28"/>
                <w:lang w:val="ky-KG"/>
              </w:rPr>
              <w:t>ө</w:t>
            </w:r>
            <w:r>
              <w:rPr>
                <w:rFonts w:eastAsia="Calibri"/>
                <w:sz w:val="28"/>
                <w:szCs w:val="28"/>
                <w:lang w:val="ky-KG"/>
              </w:rPr>
              <w:t>сү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кылбекова Нуржамал Аска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Нарын облусунун Жумгал аймактык ооруканасынын төрөт бөлүмүнүн башчысы, акушер-гинеколог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миракулова Замира Тилебалдые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Нарын облустук сотунун экс-судья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Ардамина Любовь Викт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ky-KG"/>
              </w:rPr>
              <w:t>Ардамина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ky-KG"/>
              </w:rPr>
              <w:t xml:space="preserve"> жоопкерчилиги чектелген коомунун башкы директор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Арзиева Эркингүл Күлчоро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Жалал-Абад облусунун Тогуз-Торо районундагы «Бакыт» жеке менчик соода түйүнүнүн ээс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Ашыралиев Абдиумаматкадыр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  <w:lang w:val="ky-KG"/>
              </w:rPr>
            </w:pPr>
            <w:r>
              <w:rPr>
                <w:spacing w:val="-4"/>
                <w:sz w:val="28"/>
                <w:szCs w:val="28"/>
                <w:lang w:val="ky-KG"/>
              </w:rPr>
              <w:t>Жалал-Абад мамлекеттик университетинин өзгөчө кырдаалдардан коргоо кафедрасынын профессору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lang w:val="ky-KG"/>
              </w:rPr>
            </w:pPr>
            <w:r>
              <w:rPr>
                <w:spacing w:val="-4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айдулдаева Нури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Жалал-Абад облусунун Ала-Бука райондук билим берүү бөлүмүнө караштуу № 13 «Бакыт» мектепке чейинки билим берүү уюмунун директор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Байсынов Турсунбек Төлө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Т. Сатылганов атындагы Кыргыз улуттук филармониясынын К. Орозов атындагы эл аспаптар оркестринин артист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аратова Роза  Аске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Ысык-Көл облусунун Каракол шаардык кеңешинин депутаты, жеке ишкер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8"/>
                <w:lang w:val="ky-KG"/>
              </w:rPr>
            </w:pPr>
            <w:r>
              <w:rPr>
                <w:rFonts w:eastAsia="Calibri"/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ашкирова Мария Ив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Өнөр жай, энергетика жана жер казынасын пайдалануу мамлекеттик комитетинин геология башкармалыгынын башкы адис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Боромбаев Кубатбек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Өкмөтүнө караштуу Кыргыз мамлекеттик юридикалык академиясынын № 99 лицейинин директор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Васильева Татья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Тышкы иштер министрлигинин Иш-кагаздарды жүргүзүү жана электрондук документтер менен камсыздоо департаментинин башкы адис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Дегенбаев Бакыт Куду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Ата мекендик өндүрүүчүлөрдүн ассоциациясы» коомдук бирикмесинин төрага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Жаныкулов Хамракул Жаныку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Ош облусунун Араван районунун Тепе-Коргон айыл өкмөтүнүн башчы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ky-KG"/>
              </w:rPr>
              <w:t>Жеенбаев Мурзали Т</w:t>
            </w:r>
            <w:r>
              <w:rPr>
                <w:rFonts w:eastAsia="MS Mincho;ＭＳ 明朝"/>
                <w:b/>
                <w:bCs/>
                <w:sz w:val="28"/>
                <w:szCs w:val="28"/>
                <w:lang w:val="ky-KG"/>
              </w:rPr>
              <w:t>ө</w:t>
            </w:r>
            <w:r>
              <w:rPr>
                <w:rFonts w:eastAsia="Calibri"/>
                <w:b/>
                <w:bCs/>
                <w:sz w:val="28"/>
                <w:szCs w:val="28"/>
                <w:lang w:val="ky-KG"/>
              </w:rPr>
              <w:t>л</w:t>
            </w:r>
            <w:r>
              <w:rPr>
                <w:rFonts w:eastAsia="MS Mincho;ＭＳ 明朝"/>
                <w:b/>
                <w:bCs/>
                <w:sz w:val="28"/>
                <w:szCs w:val="28"/>
                <w:lang w:val="ky-KG"/>
              </w:rPr>
              <w:t>ө</w:t>
            </w:r>
            <w:r>
              <w:rPr>
                <w:rFonts w:eastAsia="Calibri"/>
                <w:b/>
                <w:bCs/>
                <w:sz w:val="28"/>
                <w:szCs w:val="28"/>
                <w:lang w:val="ky-KG"/>
              </w:rPr>
              <w:t>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«Кыргыз Республикасынын композиторлор союзу» коомдук бирикмесинин мүч</w:t>
            </w:r>
            <w:r>
              <w:rPr>
                <w:rFonts w:eastAsia="MS Mincho;ＭＳ 明朝"/>
                <w:sz w:val="28"/>
                <w:szCs w:val="28"/>
                <w:lang w:val="ky-KG"/>
              </w:rPr>
              <w:t>ө</w:t>
            </w:r>
            <w:r>
              <w:rPr>
                <w:rFonts w:eastAsia="Calibri"/>
                <w:sz w:val="28"/>
                <w:szCs w:val="28"/>
                <w:lang w:val="ky-KG"/>
              </w:rPr>
              <w:t>сү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Жураева Асел Талибж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Т. Океев атындагы «Кыргызфильм» улуттук киностудиясынын кинорежиссеру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Занзалиев Талгат Салмоорбе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Чүй облусунун Москва районундагы «Бейшен асыл тукум чарба» дыйкан-фермердик чарбасынын башчы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аарова Абибахан Төлө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Ош облусунун Чоң-Алай районундагы Кашка-Суу айылынын аялдар кеңешинин төрага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Касымбаева Күлүм Кады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ырчы, «Кыргыз азиздер жана дүлөйлөр коому» коомдук бирикмесинин кызматкери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val="ky-KG"/>
              </w:rPr>
            </w:pPr>
            <w:r>
              <w:rPr>
                <w:rFonts w:eastAsia="Calibri"/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ачкымбаева Роза Бекку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ky-KG"/>
              </w:rPr>
              <w:t>Чүй облусунун Токмок шаардык ички иштер бөлүмүнүн Коомдук коопсуздук кызматынын Жашы жете электердин иштери боюнча инспекциясынын жашы жете электер менен иштөө боюнча участкалык инспектору, милициянын капитаны;</w:t>
            </w:r>
          </w:p>
          <w:p>
            <w:pPr>
              <w:pStyle w:val="Normal"/>
              <w:jc w:val="both"/>
              <w:rPr>
                <w:sz w:val="22"/>
                <w:szCs w:val="28"/>
                <w:shd w:fill="FFFFFF" w:val="clear"/>
                <w:lang w:val="ky-KG"/>
              </w:rPr>
            </w:pPr>
            <w:r>
              <w:rPr>
                <w:sz w:val="22"/>
                <w:szCs w:val="28"/>
                <w:shd w:fill="FFFFFF" w:val="clear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ошалиева Калыйбүбү Керим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  <w:lang w:val="ky-KG"/>
              </w:rPr>
              <w:t>Нарын облусунун Ат-Башы районундагы Жаналы уулу Абдыракман атындагы орто мектебинин математика мугалими;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8"/>
                <w:lang w:val="ky-KG"/>
              </w:rPr>
            </w:pPr>
            <w:r>
              <w:rPr>
                <w:spacing w:val="-4"/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уренкеева Чолпон Самыйбек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Өзгөчө кырдаалдар министрлигине караштуу Куткаруучуларды даярдоочу мамлекеттик борборунун 86123-аскер бөлүгүнүн медициналык  кызматынын фельдшери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Кутманов Анарбек Бердали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  <w:lang w:val="ky-KG"/>
              </w:rPr>
              <w:t>Кыргыз Республикасынын Өкмөтүнө караштуу Курчап турган чөйрөнү коргоо жана токой чарбасы мамлекеттик агенттигинин Жаратылыш ресурстарын коргоо жана пайдалануу департаментинин Талас өкүлчүлүгүнүн Талас райондук аңчысы;</w:t>
            </w:r>
          </w:p>
          <w:p>
            <w:pPr>
              <w:pStyle w:val="Normal"/>
              <w:jc w:val="both"/>
              <w:rPr>
                <w:spacing w:val="-4"/>
                <w:sz w:val="22"/>
                <w:szCs w:val="28"/>
                <w:lang w:val="ky-KG"/>
              </w:rPr>
            </w:pPr>
            <w:r>
              <w:rPr>
                <w:spacing w:val="-4"/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Лаптева Светлана Валенти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Наша Победа – Биздин Жеңиш» издөө кыймылынын жетекчиси, «Вечерний Бишкек» гезитинин баяндамачысы;</w:t>
            </w:r>
          </w:p>
          <w:p>
            <w:pPr>
              <w:pStyle w:val="Normal"/>
              <w:jc w:val="both"/>
              <w:rPr>
                <w:sz w:val="20"/>
                <w:szCs w:val="28"/>
                <w:lang w:val="ky-KG"/>
              </w:rPr>
            </w:pPr>
            <w:r>
              <w:rPr>
                <w:sz w:val="20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Лапузина Ирина Алекс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Өкмөтүнө караштуу Жазаларды аткаруу мамлекеттик кызматынын № 31 мекемесинин алдындагы Реабилитациялоо жана социалдык адаптациялоо борборунун директору, колониянын начальнигинин орун басары, ички кызматтын полковниги;</w:t>
            </w:r>
          </w:p>
          <w:p>
            <w:pPr>
              <w:pStyle w:val="Normal"/>
              <w:jc w:val="both"/>
              <w:rPr>
                <w:sz w:val="22"/>
                <w:szCs w:val="28"/>
                <w:lang w:val="ky-KG"/>
              </w:rPr>
            </w:pPr>
            <w:r>
              <w:rPr>
                <w:sz w:val="2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Мамасалиева Зийнаткан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Балажан» республикалык эстетикалык тарбия берүү окуу-усулдук борборунун «Чолпон» бий ийриминин мугалими;</w:t>
            </w:r>
          </w:p>
          <w:p>
            <w:pPr>
              <w:pStyle w:val="Normal"/>
              <w:jc w:val="both"/>
              <w:rPr>
                <w:sz w:val="16"/>
                <w:szCs w:val="28"/>
                <w:lang w:val="ky-KG"/>
              </w:rPr>
            </w:pPr>
            <w:r>
              <w:rPr>
                <w:sz w:val="16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Матэр Любовь Андр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  <w:t>А. Малдыбаев атындагы Кыргыз улуттук академиялык опера жана балет театрынын жогорку категориядагы хор артисти;</w:t>
            </w:r>
          </w:p>
          <w:p>
            <w:pPr>
              <w:pStyle w:val="Normal"/>
              <w:jc w:val="both"/>
              <w:rPr>
                <w:rFonts w:eastAsia="Calibri"/>
                <w:sz w:val="32"/>
                <w:szCs w:val="28"/>
                <w:lang w:val="ky-KG"/>
              </w:rPr>
            </w:pPr>
            <w:r>
              <w:rPr>
                <w:rFonts w:eastAsia="Calibri"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Моңолдоров Дамир Чери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Өкмөтүнүн Ысык-Көл облусундагы ыйгарым укуктуу өкүлүнүн биринчи орун басары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Мырзаканова Замира Нургази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ky-KG"/>
              </w:rPr>
              <w:t>Назик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ky-KG"/>
              </w:rPr>
              <w:t xml:space="preserve"> тигүү ишканасынын директору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Насиров Убайдила Исираи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ишкек травматология жана ортопедия илимий изилдөө борборунун № 2 травматология бөлүмүнүн башчысы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Нишанов Абдиманап Жунус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Маданият, маалымат жана туризм министрлигинин Өзгөн райондук маданият үйүнүн хормейстери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Ниязова Гүлчахра Имаш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  <w:lang w:val="ky-KG"/>
              </w:rPr>
              <w:t>Кыргыз Республикасынын Коргоо иштери боюнча мамлекеттик комитетинин 33665-аскер бөлүгүнүн башкармалыгынын иш кагаздарын жүргүзүүчүсү, улук прапорщик;</w:t>
            </w:r>
          </w:p>
          <w:p>
            <w:pPr>
              <w:pStyle w:val="Normal"/>
              <w:jc w:val="both"/>
              <w:rPr>
                <w:iCs/>
                <w:sz w:val="32"/>
                <w:szCs w:val="28"/>
                <w:lang w:val="ky-KG"/>
              </w:rPr>
            </w:pPr>
            <w:r>
              <w:rPr>
                <w:iCs/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Орозалиев Рахат Абдыжапа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Ысык-Көл облусунун Ак-Суу районундагы Тепке айылдык кеңешинин депутаты, фермер;</w:t>
            </w:r>
          </w:p>
          <w:p>
            <w:pPr>
              <w:pStyle w:val="Normal"/>
              <w:jc w:val="both"/>
              <w:rPr>
                <w:sz w:val="32"/>
                <w:szCs w:val="28"/>
                <w:lang w:val="ky-KG"/>
              </w:rPr>
            </w:pPr>
            <w:r>
              <w:rPr>
                <w:sz w:val="32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Орозалиева Нурзат Сүйөрку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 xml:space="preserve">К. Молдобасанов атындагы Кыргыз улуттук консерваториясынын салттуу музыка жана эл аспаптар факультетинин </w:t>
            </w:r>
            <w:r>
              <w:rPr>
                <w:rFonts w:eastAsia="Calibri"/>
                <w:sz w:val="28"/>
                <w:szCs w:val="28"/>
                <w:lang w:val="ky-KG"/>
              </w:rPr>
              <w:t>деканы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Орозбекова Дамира Рыскулбек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ыргыз Республикасынын Өкмөтүнө караштуу Мамлекеттик каттоо кызматынын алдындагы «Кыргыз почтасы» мамлекеттик ишканасынын эл аралык байланыштар бөлүмүнүн начальниг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Осмоев Урматбек Тентимиш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val="ky-KG"/>
              </w:rPr>
              <w:t>«Кыргыз Республикасынын сүрөтчүлөр союзу» коомдук бирикмесинин мүчөсү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ky-KG"/>
              </w:rPr>
            </w:pPr>
            <w:r>
              <w:rPr>
                <w:rFonts w:eastAsia="Calibri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Осмонов Ормош Сагынды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Ошшаарсууканал» муниципалдык ишканасынын башкы инженер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Парманов Жолборс Мамаш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Жалал-Аб</w:t>
            </w:r>
            <w:r>
              <w:rPr>
                <w:sz w:val="28"/>
                <w:szCs w:val="28"/>
              </w:rPr>
              <w:t>адэлектро»</w:t>
            </w:r>
            <w:r>
              <w:rPr>
                <w:sz w:val="28"/>
                <w:szCs w:val="28"/>
                <w:lang w:val="ky-KG"/>
              </w:rPr>
              <w:t xml:space="preserve"> ачык акционердик коомунун Базар-Коргон райондук электр тармагынын начальниг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Подлабухов Александр Юр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  <w:lang w:val="ky-KG"/>
              </w:rPr>
              <w:t>Чүй облусунун Аламүдүн районундагы «Александр» фермердик чарбасынын башчысы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lang w:val="ky-KG"/>
              </w:rPr>
            </w:pPr>
            <w:r>
              <w:rPr>
                <w:spacing w:val="-4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Проскурякова Розалия Бронислав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Чүй облусунун Аламүдүн районундагы «Согуштун, Куралдуу күчтөрдүн ардагерлеринин жана ооруктагы эмгекчилердин кеңеши» коомдук уюмунун төрага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k-KZ"/>
              </w:rPr>
              <w:t>Садыкова Жумагүл Исмаи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  <w:lang w:val="kk-KZ"/>
              </w:rPr>
              <w:t>Ош облусунун Алай районундагы № 2 бала бакчасынын башчысы, Алай райондук аялдар кеңешинин төрагасы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lang w:val="ky-KG"/>
              </w:rPr>
            </w:pPr>
            <w:r>
              <w:rPr>
                <w:spacing w:val="-4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адыкова Элмира Аманат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Нарын облусунун Кочкор райондук мамлекеттик администрациясынын башчысынын орун баса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амыкбаев Аманбай Калк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К.И. Скрябин атындагы Кыргыз улуттук агрардык университетинин гидромелиорация, экология жана жерге жайгаштыруу факультетинин декан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ариева Жумабүбү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«Chapan» студиясынын жетекчис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ооромбаев Болот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Нарын облусунун Жумгал районунун Чоң-Дөбө айылындагы</w:t>
            </w:r>
            <w:r>
              <w:rPr>
                <w:b/>
                <w:sz w:val="28"/>
                <w:szCs w:val="28"/>
                <w:lang w:val="ky-KG"/>
              </w:rPr>
              <w:t xml:space="preserve"> </w:t>
            </w:r>
            <w:r>
              <w:rPr>
                <w:sz w:val="28"/>
                <w:szCs w:val="28"/>
                <w:lang w:val="ky-KG"/>
              </w:rPr>
              <w:t>«Алияскар» фермердик чарбасынын башчы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Сулайманов Мелисбек Зарлы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«Кут Билим газетасынын редакциясы» мекемесинин башкы редакторунун орун басары;</w:t>
            </w:r>
          </w:p>
          <w:p>
            <w:pPr>
              <w:pStyle w:val="Normal"/>
              <w:jc w:val="both"/>
              <w:rPr>
                <w:sz w:val="18"/>
                <w:szCs w:val="28"/>
                <w:lang w:val="ky-KG"/>
              </w:rPr>
            </w:pPr>
            <w:r>
              <w:rPr>
                <w:sz w:val="1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rFonts w:eastAsia="Calibri"/>
                <w:b/>
                <w:sz w:val="28"/>
                <w:szCs w:val="28"/>
                <w:lang w:val="ky-KG"/>
              </w:rPr>
              <w:t>Тажибаева Анарбүбү Жусупбек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  <w:lang w:val="ky-KG"/>
              </w:rPr>
              <w:t xml:space="preserve">М. Куренкеев атындагы Кыргыз мамлекеттик музыкалык окуу жайынын </w:t>
            </w:r>
            <w:r>
              <w:rPr>
                <w:rFonts w:eastAsia="Calibri"/>
                <w:spacing w:val="-6"/>
                <w:sz w:val="28"/>
                <w:szCs w:val="28"/>
                <w:lang w:val="ky-KG"/>
              </w:rPr>
              <w:t>вокалдык өнөр боюнча окутуучусу;</w:t>
            </w:r>
          </w:p>
          <w:p>
            <w:pPr>
              <w:pStyle w:val="Normal"/>
              <w:jc w:val="both"/>
              <w:rPr>
                <w:rFonts w:eastAsia="Calibri"/>
                <w:spacing w:val="-6"/>
                <w:sz w:val="28"/>
                <w:szCs w:val="28"/>
                <w:lang w:val="ky-KG"/>
              </w:rPr>
            </w:pPr>
            <w:r>
              <w:rPr>
                <w:rFonts w:eastAsia="Calibri"/>
                <w:spacing w:val="-6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ермечикова Нарынкан Мамыт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Жалал-Абад облусунун Токтогул шаарындагы Ж. Бөкөнбаев атындагы № 2 орто мектебинин башталгыч класстарынын окуу бөлүмүнүн башчы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окоев Сапарбек Исабек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ky-KG"/>
              </w:rPr>
            </w:pPr>
            <w:r>
              <w:rPr>
                <w:spacing w:val="-6"/>
                <w:sz w:val="28"/>
                <w:szCs w:val="28"/>
                <w:lang w:val="ky-KG"/>
              </w:rPr>
              <w:t>Кыргыз Республикасынын Коомчулукту өнүктүрүү жана инвестициялоо агенттигинин (АРИС) Жалал-Абад облусундагы координатору;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  <w:lang w:val="ky-KG"/>
              </w:rPr>
            </w:pPr>
            <w:r>
              <w:rPr>
                <w:spacing w:val="-6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оксонбаева Нуруйла Аманку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  <w:lang w:val="ky-KG"/>
              </w:rPr>
            </w:pPr>
            <w:r>
              <w:rPr>
                <w:spacing w:val="-4"/>
                <w:sz w:val="28"/>
                <w:szCs w:val="28"/>
                <w:lang w:val="ky-KG"/>
              </w:rPr>
              <w:t>Бишкек шаарынын «Тазалык» муниципалдык ишканасынын  Свердлов участогунун инспектор-мастери;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lang w:val="ky-KG"/>
              </w:rPr>
            </w:pPr>
            <w:r>
              <w:rPr>
                <w:spacing w:val="-4"/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Токторбаева Замира Базарб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С. Орозбаков атындагы Нарын облустук маалыматтык тармактык китепканасынын директор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</w:rPr>
              <w:t>Туленова Г</w:t>
            </w:r>
            <w:r>
              <w:rPr>
                <w:b/>
                <w:sz w:val="28"/>
                <w:szCs w:val="28"/>
                <w:lang w:val="ky-KG"/>
              </w:rPr>
              <w:t>ү</w:t>
            </w:r>
            <w:r>
              <w:rPr>
                <w:b/>
                <w:sz w:val="28"/>
                <w:szCs w:val="28"/>
              </w:rPr>
              <w:t>лнара Мукуб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Чүй облусунун Жайыл районундагы  № 102 кесиптик лицейинин директор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Улукбеков Маман Бурк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ткен облустук үй-бүлөлүк медицина борборунун тез жардам бөлүмүнүн жетекчис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ky-KG"/>
              </w:rPr>
              <w:t>Фисенко Ольга  Пет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Өкмөтүнө караштуу Мамлекеттик каттоо кызматынын алдындагы Кадастр жана кыймылсыз мүлккө укуктарды каттоо департаментинин Кызыл-Кыя шаардык жерге жайгаштыруу жана кыймылсыз мүлккө укуктарды каттоо башкармалыгынын  каттоо бөлүмүнүн башчысы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Худайназарова Ойсора Баймат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Баткен облусунун Сүлүктү шаарындагы Т. Рустамов атындагы    № 5 орто мектебинин социалдык педагогика мугалим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Чекирова Чолпон Абыш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Кыргыз Республикасынын Өзгөчө кырдаалдар министрлигинин Жарандык коргонуу жана өрт коопсуздугу башкы башкармалыгынын калкты жана аймакты коргоо башкармалыгынын радиациялык-химиялык (бактериологиялык) коргоо жана медициналык камсыздоо бөлүмүнүн башкы адис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Шайда Ири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y-KG"/>
              </w:rPr>
              <w:t>Бишкек шаарынын «Тазалык» муниципалдык ишканасынын Ленин участогунун катуу таштандыларды чыгаруу боюнча улук мастер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Шамшиев Камчыбек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ky-KG"/>
              </w:rPr>
              <w:t xml:space="preserve">Кыргыз Республикасынын Өзгөчө кырдаалдар министрлигинин </w:t>
            </w:r>
            <w:r>
              <w:rPr>
                <w:sz w:val="28"/>
                <w:szCs w:val="28"/>
                <w:lang w:val="ky-KG"/>
              </w:rPr>
              <w:t>Баткен облусу боюнча башкармалыгынын Баткен шаары боюнча бөлүмүнүн башкы адис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ky-KG"/>
              </w:rPr>
            </w:pPr>
            <w:r>
              <w:rPr>
                <w:b/>
                <w:sz w:val="28"/>
                <w:szCs w:val="28"/>
                <w:lang w:val="ky-KG"/>
              </w:rPr>
              <w:t>Эржигитова Эркинай Кады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ind w:left="-108" w:right="-82" w:hanging="0"/>
              <w:jc w:val="center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–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ky-KG"/>
              </w:rPr>
            </w:pPr>
            <w:r>
              <w:rPr>
                <w:sz w:val="28"/>
                <w:szCs w:val="28"/>
                <w:lang w:val="ky-KG"/>
              </w:rPr>
              <w:t>«РСК-Банк» ачык акционердик коомунун Баткен облусунун Исфана шаарындагы филиалынын директору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jc w:val="both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p>
      <w:pPr>
        <w:pStyle w:val="Normal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  <w:t xml:space="preserve">Кыргыз Республикасынын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y-KG"/>
        </w:rPr>
        <w:tab/>
      </w:r>
      <w:r>
        <w:rPr>
          <w:b/>
          <w:sz w:val="28"/>
          <w:szCs w:val="28"/>
        </w:rPr>
        <w:t>Президенти</w:t>
        <w:tab/>
        <w:tab/>
        <w:tab/>
        <w:tab/>
        <w:tab/>
        <w:tab/>
      </w:r>
      <w:r>
        <w:rPr>
          <w:b/>
          <w:sz w:val="28"/>
          <w:szCs w:val="28"/>
          <w:lang w:val="ky-KG"/>
        </w:rPr>
        <w:t>С.Ш. Жээнбеков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Times New Roman" w:cs="Times New Roman"/>
      <w:sz w:val="22"/>
      <w:lang w:bidi="ar-S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Cs w:val="28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6">
    <w:name w:val="Основной текст_"/>
    <w:qFormat/>
    <w:rPr>
      <w:spacing w:val="10"/>
      <w:sz w:val="23"/>
      <w:szCs w:val="23"/>
      <w:shd w:fill="FFFFFF" w:val="clear"/>
    </w:rPr>
  </w:style>
  <w:style w:type="character" w:styleId="M3634488322588821926appleconvertedspacemailrucssattributepostfix">
    <w:name w:val="m_-3634488322588821926apple-converted-space_mailru_css_attribute_postfix"/>
    <w:basedOn w:val="Style11"/>
    <w:qFormat/>
    <w:rPr/>
  </w:style>
  <w:style w:type="character" w:styleId="Style17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eastAsia="Calibri"/>
      <w:spacing w:val="10"/>
      <w:sz w:val="23"/>
      <w:szCs w:val="23"/>
      <w:shd w:fill="FFFFFF" w:val="clear"/>
      <w:lang w:val="en-US"/>
    </w:rPr>
  </w:style>
  <w:style w:type="paragraph" w:styleId="M3634488322588821926msonormalmailrucssattributepostfix">
    <w:name w:val="m_-3634488322588821926msonormal_mailru_css_attribute_postfix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3:58:00Z</dcterms:created>
  <dc:creator>User-Aziz</dc:creator>
  <dc:description/>
  <dc:language>en-US</dc:language>
  <cp:lastModifiedBy>кр</cp:lastModifiedBy>
  <cp:lastPrinted>2018-08-28T19:06:00Z</cp:lastPrinted>
  <dcterms:modified xsi:type="dcterms:W3CDTF">2018-10-02T03:58:00Z</dcterms:modified>
  <cp:revision>2</cp:revision>
  <dc:subject/>
  <dc:title/>
</cp:coreProperties>
</file>