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тоотчет 2018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ky-KG"/>
        </w:rPr>
      </w:pPr>
      <w:r>
        <w:rPr>
          <w:rFonts w:cs="Times New Roman" w:ascii="Times New Roman" w:hAnsi="Times New Roman"/>
          <w:b/>
          <w:sz w:val="28"/>
          <w:szCs w:val="28"/>
          <w:lang w:val="ky-KG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 xml:space="preserve">Президент Сооронбай Жээнбековдун бир жылдык ишиндеги маанилүү окуялар”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  <w:gridCol w:w="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y-KG"/>
              </w:rPr>
              <w:t>Иш чарала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Өлкөнүн илим жана техника тармагындагы мамлекеттик сыйлыктарын  тапшыруу аземи (Бишкек, 2018-жылдын 23-нояб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наугурация аземинде (“Ала-Арча” мамлекеттик резиденциясы, 2017-жылдын 24-нояб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158" w:before="53" w:after="99"/>
              <w:textAlignment w:val="baseline"/>
              <w:rPr>
                <w:sz w:val="28"/>
                <w:szCs w:val="28"/>
                <w:lang w:val="ky-KG"/>
              </w:rPr>
            </w:pPr>
            <w:r>
              <w:rPr>
                <w:b w:val="false"/>
                <w:color w:val="000000"/>
                <w:sz w:val="28"/>
                <w:szCs w:val="28"/>
                <w:shd w:fill="FEFBF1" w:val="clear"/>
                <w:lang w:val="ky-KG"/>
              </w:rPr>
              <w:t>Алгачкы расмий визит – Россияга (Россия, Москва, 2017-жылдын 29- нояб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ЖККУ Жамааттык коопсуздук кеңешинин мааракелик сессиясында (Беларусь, Минск, 2017-жылдын 30-нояб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Өзбекстан Республикасына расмий визит (Өзбекстан, Ташкент, 2017-жылдын 13-декаб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Казакстан Республикасына расмий визит (Казакстан, Астана, 2017-жылдын 25-декаб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Балдар үчүн жаңы жылдык балаты (Бишкек, 2017-жылдын 28-декаб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Жаңы жылдык балаты (Бишкек, 2017-жылдын 28-декаб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EFBF1" w:val="clear"/>
              <w:spacing w:lineRule="atLeast" w:line="118" w:before="0" w:after="0"/>
              <w:jc w:val="both"/>
              <w:textAlignment w:val="baseline"/>
              <w:rPr>
                <w:color w:val="000000"/>
                <w:sz w:val="28"/>
                <w:szCs w:val="28"/>
                <w:lang w:val="ky-KG"/>
              </w:rPr>
            </w:pPr>
            <w:r>
              <w:rPr>
                <w:color w:val="000000"/>
                <w:sz w:val="28"/>
                <w:szCs w:val="28"/>
                <w:lang w:val="ky-KG"/>
              </w:rPr>
              <w:t xml:space="preserve">Чүй облусундагы Дача-Су айылында </w:t>
            </w:r>
            <w:r>
              <w:rPr>
                <w:color w:val="000000"/>
                <w:sz w:val="28"/>
                <w:szCs w:val="28"/>
              </w:rPr>
              <w:t>“Боинг-747”</w:t>
            </w:r>
            <w:r>
              <w:rPr>
                <w:color w:val="000000"/>
                <w:sz w:val="28"/>
                <w:szCs w:val="28"/>
                <w:lang w:val="ky-KG"/>
              </w:rPr>
              <w:t xml:space="preserve">  жүк ташуучу самолетунун кыйрашынан улам ата-энесинен жана жакындарынан ажыраган балдар менен (2018-жылдын 15-январ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ky-KG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Ленинград блокадачыларынын кыргыз коому” коомдук уюмунун төрайымы Анна Кутанова жана ушул уюмдун мүчөсү Шамил Мухамеджанов менен жолугушуу (2018-жылдын 26-янва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Баткен облусундагы чек арачыларга жаңы батирлердин ачкычтарын тапшыруу ( Баткен шаары, 2018-жылдын 20-феврал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Борбордук Азия  мамлекет башчыларынын алгачкы консультативдик жолугушуусунда (Казакстан, Астана, 2018-жылдын 15-мар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2002-жылдагы  Аксы окуяларында жана 2010-жылдагы Апрель окуяларында элдин эркиндиги үчүн курман болгондорду эскерүү монументине гүл коюу (Бишкек, Ала-Тоо аянты, 2018-жылдын 15-мар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Социалисттик Эмгектин эки жолку Баатыры, Кыргыз эл Баатыры Таштанбек Акматов менен анын 80  жылдыгына байланыштуу жолугушуу (Бишкек, 2018-жылдын 20-мар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158" w:before="53" w:after="99"/>
              <w:jc w:val="both"/>
              <w:textAlignment w:val="baseline"/>
              <w:rPr>
                <w:b w:val="false"/>
                <w:b w:val="false"/>
                <w:sz w:val="28"/>
                <w:szCs w:val="28"/>
                <w:lang w:val="ky-KG"/>
              </w:rPr>
            </w:pPr>
            <w:r>
              <w:rPr>
                <w:b w:val="false"/>
                <w:color w:val="000000"/>
                <w:sz w:val="28"/>
                <w:szCs w:val="28"/>
                <w:shd w:fill="FEFBF1" w:val="clear"/>
                <w:lang w:val="ky-KG"/>
              </w:rPr>
              <w:t>Шахмат боюнча дүйнөнүн чемпиону, Россия Федерациясынын Мамлекеттик Думасынын депутаты Анатолий Карпов менен жолугушуу (2018-жылдын 24-март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Түркия Республикасына расмий визит (Түркия, Анкара, 2018-жылдын 10-апрел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Европа союзунун институттарына иш визитинин алкагында ханзада Карим Ага-Ха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менен жолугушуу (Бельгия, Брюссель, 2018-жылдын 11-апрел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Европа союзунун тышкы иштер жана коопсуздук  саясаты боюнча Жогорку өкүлү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Федер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Могерин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менен жолугушу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(Бельгия, Брюссель, 2018-жылдын 11-апрел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Нобель сыйлыгынын лауреа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Азиз Санжа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менен жолугушуу (Бишкек, 2018-жылдын 20- апрел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Улуу Ата Мекендик согуштун ардагери, Социалисттик Эмгектин Баатыры Корчубек Акназаровдун үйүндө (Бишкек, 2018-жылдын 7-май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Улуу Ата Мекендик согуштун ардагери, Социалисттик Эмгектин Баатыры Корчубек Акназаров менен (Бишкек, 2018-жылдын 7-май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Өлбө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полк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акциясын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Бишкек, 2018-жылдын 9-май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Жогорку Евразиялык экономикалык кеңештин жыйынында ( Россия, Сочи, 2018-жылдын 14-май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Кыргызстандын бардык региондорунун келген көп балалуу энелерди “Баатыр эне” ордени менен сыйлоонун салтанаттуу аземи (Бишкек, 2018-жылдын 18-май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«Радио Азатты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ты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жетекчилери менен жолугушуу (Бишкек, 2018-жылдын 18-май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Акыркы коңгуроо №5 гимназия ((Бишкек, 2018-жылдын 25-майы)</w:t>
            </w:r>
          </w:p>
        </w:tc>
      </w:tr>
      <w:tr>
        <w:trPr>
          <w:trHeight w:val="4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А.Молдокулов атындагы №5  Улуттук компьютердик гимназиянын бүтүрүүчүлөрү менен (Бишкек, 2018-жылдын 18-май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  <w:shd w:fill="FEFBF1" w:val="clear"/>
                <w:lang w:val="ky-KG"/>
              </w:rPr>
              <w:t>Жаңы конуш ээлери менен</w:t>
            </w:r>
            <w:r>
              <w:rPr>
                <w:b w:val="false"/>
                <w:color w:val="000000"/>
                <w:sz w:val="28"/>
                <w:szCs w:val="28"/>
                <w:shd w:fill="FEFBF1" w:val="clear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  <w:shd w:fill="FEFBF1" w:val="clear"/>
                <w:lang w:val="ky-KG"/>
              </w:rPr>
              <w:t>(Бишкек, 2018-жылдын 29-май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Балдарды коргоонун эл аралык күнү балдарды реабилитациялоо жана үй-бүлө адистештирилген борборунда (Бишкек, 2018-жылдын 1-июн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Балдарды коргоонун эл аралык күнү балдарды реабилитациялоо жана үй-бүлө адистештирилген борборунда (Бишкек, 2018-жылдын 1-июн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Кытай Эл Республикасынын Төрагас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 Си Цзиньп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н менен жолугушуу (Кытай, Пекин, 2018-жылдын 6-июн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ШКУ мүчө-мамлекеттеринин  башчыларынын Кеңешинин жыйынында (Кытай, Циндао, 2018-жылдын 10-июн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Чыңгыз Айтматовдун үй-музейинде (Бишкек, 2018-жылдын 11-июн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Чыңгыз Айтматовдун үйүндө (Бишкек, 2018-жылдын 11-июн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val="ky-KG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Эл аралык кызматташуу боюна Япония агенттигинин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 xml:space="preserve">(JICA)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президент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</w:rPr>
              <w:t>Шиничи Китао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 xml:space="preserve"> менен жолугушуу ( “Ала-Арча” мамлекеттик резиденциясы, 2018-жылдын  26-июн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EFBF1" w:val="clear"/>
                <w:lang w:val="ky-KG"/>
              </w:rPr>
              <w:t>Астананын 20 жылдыгын майрамдоодо ( Казакстан, Астана, 2018-жылдын 6-июлу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үркияны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жеп Тайип Эрдога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ы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гурация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9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нкара, 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үр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шкек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шаарына кезектеги иш визиттен кайтып келү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0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«Манас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эл аралы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эропор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у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анас-Ордо»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Улутту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лек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н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лас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ты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сака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а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лас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-Буу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ундагы оорукананын ачылыш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лас об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Чыңгыз Айтматовдун туулган айылы Шекер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ла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Мана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тын туулган жерин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ла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ймактын жашоочулары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ла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Чет мамлекеттерде иштеген мекендештер менен жолугушу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Өлкөнүн жарандык коомчулугунун өкүлдөрү менен жолугушу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9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«Ала-Арча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мамлекетти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зиденция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йыл чарба азыктарын кайра иштетүү боюнча ишканас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6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ю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Жеңиш менен кайткыла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7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Спортчуларды Азия оюндарына узату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7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Мекендештер менен жолугушу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олпон-Ат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Маанилүү жолугушуу алд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3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Бишк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Чек арачылар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ор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берип жат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Жалал-Абад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Чек арачыларда мейма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Жалал-Абад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ймактардагы жолугушуу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Жалал-Абад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ймактын жашоочулары менен жолугушуулар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Жалал-Абад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ыйкандар менен талаа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6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ш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км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ы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иден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Бердымухамедо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менен жолугушу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3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шхабад, 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стан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Жаңы конуш кут болсу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 (30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Жаңы батирлердин ачкычта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0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Эгемендүүлүк күн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1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густ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Билим күн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Жогорку даражадагы меймандар менен жолугушуу аст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үйнөлүк көчмөндөр оюндарынын ачылыш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олпон-Ата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шаа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үйнөлүк көчмөндөр оюндарынын ачылыш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олпон-Ата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шаа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Түрк тилдүү мамлекеттер кызматташтыгынын кеңешинин саммитинин алд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олпон-Ата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шаа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ербайжан Президен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льхам Алие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олпон-Ата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шаа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ТМККнын катышуучула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Чолпон-Ата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шаа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льци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адан бел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ио Гуттереш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4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ью-Йор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БУУнун жогорку трибунас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ью-Йор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ан Эгизбае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дин ата-энеси мен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Мамлекеттик сыйлыктарды тапшыру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горку Ке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ш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тин отуруму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4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горку Ке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ң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ш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тин отуруму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4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тмато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ун 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ум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у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тмато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ун жубайы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тар Шахано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тмато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у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ум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у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лжас Сулеймано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ир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акадыро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ун ата-энеси жана жубайы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Бүткүл дүйнөлүк тазалык күнү ишембилик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5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нас Ордо» комплек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не бару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9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ла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шкер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9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ла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а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ты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ме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мен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9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алас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Маанилүү жолугушуу алд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Чет мамлекеттердин элчилеринен ишеним грамоталарын кабыл алу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VIII Ази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я оюндарында байгелүү орундарга жетишк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чулар жана алардын машыктыруучулары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7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ы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даг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К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4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ары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ш бөлмөсүнд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7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мбул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дагы жаңы аэропорттун ачылышын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29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тамбул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б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ү боюнча мелдештин финалын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ш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облус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Үй-бүлөлүк архивд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7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Үй-бүлөлүк архивд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6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Жолуңар шыдыр болсун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стан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ш бөлмөсүнд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3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Өлкөнү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с-премьер-минист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мангелд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ралие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 xml:space="preserve">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0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тан Ибраимов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ун уулу мене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1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ргыз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ын жаштары менен жолугушу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ыргызстан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дын жашта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2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8</w:t>
            </w: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-жы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Бишкек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Бардыгы </w:t>
      </w:r>
      <w:r>
        <w:rPr>
          <w:rFonts w:cs="Times New Roman" w:ascii="Times New Roman" w:hAnsi="Times New Roman"/>
          <w:sz w:val="28"/>
          <w:szCs w:val="28"/>
        </w:rPr>
        <w:t xml:space="preserve">98 </w:t>
      </w:r>
      <w:r>
        <w:rPr>
          <w:rFonts w:cs="Times New Roman" w:ascii="Times New Roman" w:hAnsi="Times New Roman"/>
          <w:sz w:val="28"/>
          <w:szCs w:val="28"/>
          <w:lang w:val="ky-KG"/>
        </w:rPr>
        <w:t>сүрө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>Сүрөттөрдүн автору</w:t>
      </w:r>
      <w:r>
        <w:rPr>
          <w:rFonts w:cs="Times New Roman" w:ascii="Times New Roman" w:hAnsi="Times New Roman"/>
          <w:sz w:val="28"/>
          <w:szCs w:val="28"/>
        </w:rPr>
        <w:t xml:space="preserve"> Султан Досалиев,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ыргыз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</w:t>
      </w:r>
      <w:r>
        <w:rPr>
          <w:rFonts w:cs="Times New Roman" w:ascii="Times New Roman" w:hAnsi="Times New Roman"/>
          <w:sz w:val="28"/>
          <w:szCs w:val="28"/>
          <w:lang w:val="ky-KG"/>
        </w:rPr>
        <w:t>асынын</w:t>
      </w:r>
      <w:r>
        <w:rPr>
          <w:rFonts w:cs="Times New Roman" w:ascii="Times New Roman" w:hAnsi="Times New Roman"/>
          <w:sz w:val="28"/>
          <w:szCs w:val="28"/>
        </w:rPr>
        <w:t xml:space="preserve"> Президент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инин </w:t>
      </w:r>
      <w:r>
        <w:rPr>
          <w:rFonts w:cs="Times New Roman" w:ascii="Times New Roman" w:hAnsi="Times New Roman"/>
          <w:sz w:val="28"/>
          <w:szCs w:val="28"/>
        </w:rPr>
        <w:t>Аппара</w:t>
      </w:r>
      <w:r>
        <w:rPr>
          <w:rFonts w:cs="Times New Roman" w:ascii="Times New Roman" w:hAnsi="Times New Roman"/>
          <w:sz w:val="28"/>
          <w:szCs w:val="28"/>
          <w:lang w:val="ky-KG"/>
        </w:rPr>
        <w:t>тынын маалыматтык саясат бөлүмү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3:52:00Z</dcterms:created>
  <dc:creator>кр</dc:creator>
  <dc:description/>
  <dc:language>en-US</dc:language>
  <cp:lastModifiedBy>user627</cp:lastModifiedBy>
  <cp:lastPrinted>2018-11-24T09:48:00Z</cp:lastPrinted>
  <dcterms:modified xsi:type="dcterms:W3CDTF">2018-11-24T05:17:00Z</dcterms:modified>
  <cp:revision>8</cp:revision>
  <dc:subject/>
  <dc:title/>
</cp:coreProperties>
</file>