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Nazvani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 назначении выборов депутатов местных кенешей Баткенской, Джалал-Абадской, Нарынской, Иссык-Кульской, Чуйской, Ошской областей и города Ош Кыргызской Республики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вязи с истечением сроков полномочий депутатов местных кенешей Кыргызской Республики, руководствуясь пунктом 2 части </w:t>
        <w:br/>
        <w:t xml:space="preserve">1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98840" \l "st_64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статьи 64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нституции Кыргызской Республики, частью 5 статьи 4, частью 1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106725" \l "st_48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статьи 48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кона Кыргызской Республики «О выборах депутатов местных кенешей»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новляю: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1. Назначить выборы депутатов в Бешкентский, Маргунский айылные кенеши Лейлекского района Баткенской области, </w:t>
        <w:br/>
        <w:t>Кок-Иримский, Атайский айылные кенеши Тогуз-Тороуского района, Авлетимский айылный кенеш Аксыйского райо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ky-KG" w:eastAsia="ru-RU"/>
        </w:rPr>
        <w:t>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Майлуу-Суйский городской кенеш Джалал-Абадской области, Баетовский,  Конорчокский, Жерге-Тальский айылные кенеши Ак-Талинского района, Куйручукский, Тугол-Сайский, Таш-Добонский, Чон-Добонский, Кызыл-Жылдызский айылные кенеши Жумгальского района Нарынской области, Оргочорский айылный кенеш Джети-Огузского района, Кумбельский айылный кенеш Иссык-Кульского района, Балыкчинский, Каракольский городские кенеши Иссык-Кульской области, Арашанский айылный кенеш Аламудунского района, Милянфанский айылный кенеш Ысык-Атинского района, Токмокский городской кенеш Чуйской области, Будалыкский, Конур-Добонский айылные кенеши Алайского района, Нурабадский, Тепе-Коргонский айылные кенеши Араванского района, Кок-Белский айылный кенеш Ноокатского района, Сары-Колотский айылный кенеш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ра-Суйского района, Алтын-Булакский, Мырза-Акинский айылные кенеши Узгенского район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шской области, Ошский городской кенеш Кыргызской Республики на воскресенье, 12 апреля 2020 года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Центральной комиссии по выборам и проведению референдумов Кыргызской Республики организовать проведение выборов в вышеназванные представительные органы местного самоуправления в соответствии с законодательством Кыргызской Республики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Правительству Кыргызской Республики: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выделить необходимые финансовые средства для проведения выборов согласно смете расходов Центральной комиссии по выборам и проведению референдумов Кыргызской Республики;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в период подготовки и проведения выборов принять меры по обеспечению законности, прав и свобод граждан, охране общественного порядка;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-4"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принять меры по обеспечению</w:t>
      </w:r>
      <w:r>
        <w:rPr>
          <w:rFonts w:cs="Times New Roman" w:ascii="Times New Roman" w:hAnsi="Times New Roman"/>
          <w:spacing w:val="-4"/>
          <w:sz w:val="28"/>
          <w:szCs w:val="28"/>
          <w:lang w:val="ky-KG"/>
        </w:rPr>
        <w:t xml:space="preserve"> безопасного </w:t>
      </w:r>
      <w:r>
        <w:rPr>
          <w:rFonts w:cs="Times New Roman" w:ascii="Times New Roman" w:hAnsi="Times New Roman"/>
          <w:spacing w:val="-4"/>
          <w:sz w:val="28"/>
          <w:szCs w:val="28"/>
        </w:rPr>
        <w:t>хранения</w:t>
      </w:r>
      <w:r>
        <w:rPr>
          <w:rFonts w:cs="Times New Roman" w:ascii="Times New Roman" w:hAnsi="Times New Roman"/>
          <w:spacing w:val="-4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-4"/>
          <w:sz w:val="28"/>
          <w:szCs w:val="28"/>
          <w:lang w:val="ky-KG"/>
        </w:rPr>
        <w:t xml:space="preserve"> для голосования и идентификации избирателей;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ky-KG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казать содействие Центральной комиссии по выборам и проведению референдумов Кыргызской Республики в </w:t>
      </w:r>
      <w:r>
        <w:rPr>
          <w:rFonts w:cs="Times New Roman" w:ascii="Times New Roman" w:hAnsi="Times New Roman"/>
          <w:spacing w:val="-4"/>
          <w:sz w:val="28"/>
          <w:szCs w:val="28"/>
          <w:lang w:val="ky-KG"/>
        </w:rPr>
        <w:t xml:space="preserve">обеспечении </w:t>
      </w:r>
      <w:r>
        <w:rPr>
          <w:rFonts w:cs="Times New Roman" w:ascii="Times New Roman" w:hAnsi="Times New Roman"/>
          <w:spacing w:val="-4"/>
          <w:sz w:val="28"/>
          <w:szCs w:val="28"/>
        </w:rPr>
        <w:t>кибербезопасности</w:t>
      </w:r>
      <w:r>
        <w:rPr>
          <w:rFonts w:cs="Times New Roman" w:ascii="Times New Roman" w:hAnsi="Times New Roman"/>
          <w:spacing w:val="-4"/>
          <w:sz w:val="28"/>
          <w:szCs w:val="28"/>
          <w:lang w:val="ky-KG"/>
        </w:rPr>
        <w:t xml:space="preserve"> информационных систем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 Главам государственных администраций Лейлекского района Баткенской области, Тогуз-Тороуского и Аксыйского районов Джалал-Абадской области, Ак-Талинского и Жумгальского районов Нарынской области, Джети-Огузского и Иссык-Кульского районов Иссык-Кульской области, Аламудунского и Ысык-Атинского районов Чуйской области, Алайского, Араванского, Ноокатского, Кара-Суйского, Узгенского районов Ошской области, мэрам городов Майлуу-Суу Джалал-Абадской области, Балыкчы и Каракол Иссык-Кульской области, Токмок Чуйской области и города Ош оказать содействие в работе Государственной регистрационной службы при Правительстве Кыргызской Республики и соответствующих избирательных комиссий по формированию, уточнению списков избирателей, решению организационных и материально-технических вопросов при подготовке и проведении выборов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. Главам исполнительных органов местного самоуправления принять меры по обеспечению сохранности документов, материалов, </w:t>
        <w:br/>
        <w:t>а также материально-технических ценностей вышеуказанных кенешей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 Контроль за исполнением настоящего Указа возложить на отдел политики государственного управления и организационно-инспекторской работы Аппарата Президента Кыргызской Республики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 Настоящий Указ вступает в силу со дня официального опубликования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езидент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ыргызской Республики</w:t>
        <w:tab/>
        <w:tab/>
        <w:tab/>
        <w:tab/>
        <w:tab/>
        <w:t xml:space="preserve">С.Ш. Жээнбеков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24:00Z</dcterms:created>
  <dc:creator>уд</dc:creator>
  <dc:description/>
  <cp:keywords/>
  <dc:language>en-US</dc:language>
  <cp:lastModifiedBy>Кожоев Мирбек</cp:lastModifiedBy>
  <cp:lastPrinted>2017-11-24T14:37:00Z</cp:lastPrinted>
  <dcterms:modified xsi:type="dcterms:W3CDTF">2020-02-10T06:24:00Z</dcterms:modified>
  <cp:revision>2</cp:revision>
  <dc:subject/>
  <dc:title/>
</cp:coreProperties>
</file>